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1.2025г.                                     №  7                              с. Кривояр</w:t>
      </w:r>
    </w:p>
    <w:p>
      <w:pPr>
        <w:pStyle w:val="Normal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b/>
          <w:b/>
          <w:spacing w:val="24"/>
          <w:sz w:val="14"/>
          <w:szCs w:val="14"/>
        </w:rPr>
      </w:pPr>
      <w:r>
        <w:rPr>
          <w:b/>
          <w:spacing w:val="24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Об отмене постановления № 39 от 27.10.2022 г.</w:t>
      </w:r>
      <w:bookmarkStart w:id="0" w:name="_Hlk97284889"/>
      <w:r>
        <w:rPr>
          <w:b/>
          <w:sz w:val="28"/>
          <w:szCs w:val="28"/>
        </w:rPr>
        <w:t xml:space="preserve"> «Об утверждении Порядка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Кривоярского муниципального образования Ровенского муниципального района  Саратовской области»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ч.4 ст.14 Федерального закона от 06.10.2003 г. № 131 – ФЗ «Об общих принципах организации местного самоуправления в Российской Федерации», закона Саратовской области  от 29.09.2021 № 94-ЗСО « О внесении изменений в статью 1 Закона Саратовской области «О вопросах местного значения сельских поселений Саратовской области»,  руководствуясь Уставом Кривоярского муниципального образования ,на основании Протеста  Прокуратуры Ровенского района №9-03-2025/Прдп1-25-20630032 от 13.01.2025 г.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менить постановление  администрации Кривоярского муниципального образования от № 39 от 27.10.2022 г.</w:t>
      </w:r>
      <w:r>
        <w:rPr>
          <w:b/>
          <w:sz w:val="28"/>
          <w:szCs w:val="28"/>
        </w:rPr>
        <w:t xml:space="preserve"> «Об утверждении Порядка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Кривоярского муниципального образования Ровенского муниципального района  Саратовской област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Настоящее постановление подлежит обнародованию в соответствии с решением Совета Кривоярского муниципального образования Ровенского муниципального района Саратовской области от 24.10.2005 г.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Style18"/>
        <w:ind w:left="-426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4:00Z</dcterms:created>
  <dc:creator>USER</dc:creator>
  <dc:description/>
  <dc:language>en-US</dc:language>
  <cp:lastModifiedBy>Администрация Кривоярского МО</cp:lastModifiedBy>
  <cp:lastPrinted>2023-01-23T11:51:00Z</cp:lastPrinted>
  <dcterms:modified xsi:type="dcterms:W3CDTF">2025-02-03T12:04:00Z</dcterms:modified>
  <cp:revision>2</cp:revision>
  <dc:subject/>
  <dc:title/>
</cp:coreProperties>
</file>