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01.2025 г. </w:t>
        <w:tab/>
        <w:tab/>
        <w:t xml:space="preserve">                    № 2</w:t>
        <w:tab/>
        <w:tab/>
        <w:tab/>
        <w:t xml:space="preserve">         с. Кривоя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спективного плана работы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Кривоярского МО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.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     №131-ФЗ «Об основных принципах организации местного самоуправления в Российской Федерации», руководствуясь Уставом Кривоярского муниципального образования Ровенского муниципального района Саратовской области, администрация Кривояр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спективный план работы администрации Кривоярского муниципального образования Ровенского муниципального района Саратовской области согласно прилож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местах, установленных решением Совета Кривоярского муниципального образования от 24.10.2005 г. № 7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ивоя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Н.Я.Заба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ривоярского МО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 от 09.01.2025 г.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 xml:space="preserve">Перспективный план работы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администрации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Кривоярского муниципального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образования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</w:t>
      </w:r>
      <w:r>
        <w:rPr>
          <w:rFonts w:cs="Times New Roman" w:ascii="Times New Roman" w:hAnsi="Times New Roman"/>
          <w:b/>
          <w:sz w:val="56"/>
          <w:szCs w:val="56"/>
        </w:rPr>
        <w:t>на 2025 год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ы плана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аздел. </w:t>
      </w:r>
      <w:r>
        <w:rPr>
          <w:rFonts w:cs="Times New Roman" w:ascii="Times New Roman" w:hAnsi="Times New Roman"/>
          <w:sz w:val="28"/>
          <w:szCs w:val="28"/>
        </w:rPr>
        <w:t xml:space="preserve">Анализ выполнения плана работы администрации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за 2024 год</w:t>
        <w:tab/>
        <w:tab/>
        <w:t>_______4_____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 раздел</w:t>
      </w:r>
      <w:r>
        <w:rPr>
          <w:rFonts w:cs="Times New Roman" w:ascii="Times New Roman" w:hAnsi="Times New Roman"/>
          <w:sz w:val="28"/>
          <w:szCs w:val="28"/>
        </w:rPr>
        <w:t xml:space="preserve">. Стратегические задачи  Кривояр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а 2025 год</w:t>
        <w:tab/>
        <w:tab/>
        <w:tab/>
        <w:tab/>
        <w:t xml:space="preserve">_______5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 раздел</w:t>
      </w:r>
      <w:r>
        <w:rPr>
          <w:rFonts w:cs="Times New Roman" w:ascii="Times New Roman" w:hAnsi="Times New Roman"/>
          <w:sz w:val="28"/>
          <w:szCs w:val="28"/>
        </w:rPr>
        <w:t xml:space="preserve">. Действия администрации  Кривояр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о реализации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тратегических задач на 2025 год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_______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_____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 раздел</w:t>
      </w:r>
      <w:r>
        <w:rPr>
          <w:rFonts w:cs="Times New Roman" w:ascii="Times New Roman" w:hAnsi="Times New Roman"/>
          <w:sz w:val="28"/>
          <w:szCs w:val="28"/>
        </w:rPr>
        <w:t xml:space="preserve">.  Регламент работы администрации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на 2025 год</w:t>
        <w:tab/>
        <w:tab/>
        <w:t>______6_____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.  Анализ выполнения плана работы администрации Кривоярского муниципального образования за 2024 год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поставленные Федеральным законом от 6 октября 2003 года        №131-ФЗ «Об основных принципах организации местного самоуправления в Российской Федерации» определили направления действий в рамках полномочий по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Кривоярского муниципального образования на 2024 год намечались следующие основные 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работы по формированию доходной части бюджета Кривоярского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знеобеспечения жителей муниципального образования: благоустройство  населенных пунктов, улучшение  водоснабжения;  организация сбора и вывоза ТБО, обеспечение первичных мер пожарной безопас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варительным данным, положительным итогом деятельности администрации Кривоярского муниципального образования можно считать приобретенный опыт по решению вопросов местного значения и отрегулированные, сложившиеся взаимоотношения с органами местного самоуправления Ровенского муниципального район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анализ реализации стратегических задач на 2024 год показал, что наиболее удачно решались вопросы по формированию доходной части бюджета, работа с населением Кривоярского МО, первичным мерам пожарной безопасности, улучшению водоснабжения жителей, по работе с семьями, воспитывающих несовершеннолетних дет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нения полномочия по организации благоустройства администрацией Кривоярского муниципального образования успешно работает созданная система, которая включает в себя не только принятие муниципальных правовых актов, но и проведение месячников по благоустройству и озеленению. Велась работа с населением по организации вывоза ТБО от частных домовладений. Особое внимание администрации было уделено первичным мерам пожарной безопасности. В Кривоярском муниципальном образовании создана добровольная пожарная дружин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уличное освещение во всех селах муниципального образования с установкой энергосберегающих светиль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и замену труб части водопровода в с.Кривояр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и работу по восстановлению систем водоснабжения населения и (или) водоотведения ( ремонт скважины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ых средств из областного бюджета в с.Новокамен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местные инициативы провели работу по восстановлению систем водоснабжения населения и (или) водоотведения ( ремонт водоразводящих сетей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ых средств из областного, местного бюджета и средств населения в с.Новокаменк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и работу по восстановлению систем водоснабжения населения и (или) водоотведения ( ремонт скважины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ных средств из резервного фонда областного бюджета в с.Кривоя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работу по ремонту (щебенение) автомобильной дороги общего пользования местного значения по ул. Набережная  в с.   Новокаменка  Кривоярского муниципального образования  Ровенского муниципального района Саратовской област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и работу по ремонту (щебенение) автомобильной дороги общего пользования местного значения по ул. Комсомольская   в с.   Кривояр  Кривоярского муниципального образования  Ровенского муниципального района Саратовской области</w:t>
      </w:r>
    </w:p>
    <w:p>
      <w:pPr>
        <w:pStyle w:val="Normal"/>
        <w:spacing w:lineRule="auto" w:line="24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далось решить в 2024 году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вершена полная замена старых водопроводных сетей в населенных пунктах муниципально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ой причиной, обусловившей отрицательный результат, следует считать отсутствие финансового обеспечения в бюджете поселения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раздел. Стратегические задачи  Кривоярского муниципального образования на 2025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логооблагаемой базы  Кривоярского муниципального образования за счет активной разъяснительной работы с налогоплательщиками Кривоярского М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жизнеобеспечения жителей Кривоярского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го партнерства, привлечение общественности для решения вопросов местного зна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раздел.  Действия администрации Кривоярского муниципального образования по реализации стратегических задач на 2025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32"/>
        <w:gridCol w:w="1178"/>
        <w:gridCol w:w="1162"/>
        <w:gridCol w:w="1146"/>
      </w:tblGrid>
      <w:tr>
        <w:trPr/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ческ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и действия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. Увеличение налогооблагаемой базы  Кривоярского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Проводить разъяснительную работу среди жителей муниципального образования по вопросу оформления имущества физических лиц: частных домовладений, приусадебных участ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  Продолжить работу по своевременной оплате налогов в бюджет поселения 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Улучшение жизнеобеспечения жителей Кривоярского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 Оказание содействия в развитии сельскохозяйственного производства и перерабатывающей промышленности, созданию условий для развития малого предпринимательства и личных подсобных хозяйств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Подготовка муниципального жилищного фонда к работе в осенне-зимний период 2025-2026 год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 2025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3. Организация и проведение месячников по санитарной очистке, благоустройству населенных пунктов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 2025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4.  Проведение конкурса по благоустройств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7. Усилить взаимодействие с территориальными органами федеральных органов исполнительной власти по контролю работы потребительского рынка для обеспечения жителей муниципального образования качественными товарами и бытовыми услугами при соблюдении культуры обслуживания, правил торговли, санитарных норм и прави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Развитие социального партнерства, привлечение общественности для решения вопросов местного зна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 Взаимодействие  и привлечение населения в процесс принятия решений по вопросам местного значения;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дел.        Регламент работы администрации Кривоярского                                   муниципального образования на 2025 год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70"/>
        <w:gridCol w:w="1843"/>
        <w:gridCol w:w="298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оки прове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тветственные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за проведе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в проведении заседаний постоянно – действующего совещания  при главе администрации Ровенског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недель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51" w:right="-108" w:firstLine="151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роведение заседаний общественной комиссии по делам несовершеннолетних и защите их прав при главе администрации Кривоярского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месяч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51" w:right="-108" w:firstLine="15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пециалист 1 категор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заседаний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месяч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едение встреч (собраний) с жителями населенных пункт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квартальн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>
          <w:trHeight w:val="8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иема граждан по лич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ждый четвер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администрации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в организации заседаний добровольной народной дружины и добровольной пожарной дру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юнь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густ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ябр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>
          <w:trHeight w:val="3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в совещании с руководителями органов администрации Ровенского муниципального района по  вопросам реализации 131-ФЗ (вопросы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недель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торжественных праздничных мероприятиях, проводимых на территории населенных пункт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рганами администрации Ровенского муниципального района, участие в работе комиссий, рабочих групп, заседаниях штабов, семинарах, совещ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color w:val="333333"/>
                <w:sz w:val="22"/>
                <w:szCs w:val="22"/>
              </w:rPr>
              <w:t xml:space="preserve">Мониторинг изменений, вносимых в действующее федеральное и областное законодательство, регламентирующее правоотношения, возникающие в процессе передачи полномочий муниципальным образованиям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постоян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333333"/>
                <w:sz w:val="22"/>
                <w:szCs w:val="22"/>
              </w:rPr>
              <w:t>Взаимодействие с органами администрации Ровенского муниципального района, участие в работе комиссий, рабочих групп, заседаниях штабов, семинарах, совещ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по отдельному график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Кривоярского М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52:00Z</dcterms:created>
  <dc:creator>User</dc:creator>
  <dc:description/>
  <dc:language>en-US</dc:language>
  <cp:lastModifiedBy>Администрация Кривоярского МО</cp:lastModifiedBy>
  <cp:lastPrinted>2020-01-10T15:50:00Z</cp:lastPrinted>
  <dcterms:modified xsi:type="dcterms:W3CDTF">2025-01-15T10:52:00Z</dcterms:modified>
  <cp:revision>2</cp:revision>
  <dc:subject/>
  <dc:title/>
</cp:coreProperties>
</file>