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9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</w:rPr>
        <w:t>от 09. 01.2025 года</w:t>
        <w:tab/>
        <w:tab/>
        <w:t xml:space="preserve">                                № 1                                      с. Кривоя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>
          <w:b/>
          <w:sz w:val="28"/>
          <w:szCs w:val="28"/>
        </w:rPr>
        <w:t xml:space="preserve">О муниципальной Программе 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профилактике безнадзорности и правонарушений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есовершеннолетних на 2025 год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целях предупреждения безнадзорности и правонарушений несовершеннолетних и во исполнение Федерального закона РФ №120-ФЗ от 24.06.1999года «Об основах системы профилактики безнадзорности и правонарушений несовершеннолетних»</w:t>
      </w:r>
      <w:r>
        <w:rPr>
          <w:b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твердить Программу «По профилактике безнадзорности и правонарушений несовершеннолетних на 2025 год» (согласно приложению)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народовать данное постановление в местах обнародования, установленных решением Совета Кривоярского МО и разместить на официальном сайте Кривоярского МО по адресу :  https://krivoyarskoe-r64.gosweb.gosuslugi.ru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стоящее постановление вступает в силу с момента его обнаро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Н.Я.ЗАБАР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040" w:leader="none"/>
        </w:tabs>
        <w:jc w:val="right"/>
        <w:rPr/>
      </w:pP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</w:rPr>
        <w:t>1 от 09 .01.2025г.</w:t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КРИВОЯРСКОГО МУНИЦИПАЛЬНОГО ОБРАЗОВАНИЯ  РОВЕН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>
          <w:b/>
          <w:sz w:val="28"/>
          <w:szCs w:val="28"/>
        </w:rPr>
        <w:t>«ПРОФИЛАКТИКА БЕЗНАДЗОРНОСТИ И ПРАВОНАРУШЕНИЙ НЕСОВЕРШЕННОЛЕТНИХ НА 2025 год»</w:t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8317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грамма «Профилактика безнадзорности и правонарушений несовершеннолетних на 205 год»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ой разработчик 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ссия по делам несовершеннолетних и защите их прав при администрации Кривоярского муниципального оьбразования Ровенского муниципального района Саратовской области.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ДН и ЗП администрации Кривоярского МО,МБОУ СОШ с.Кривояр (по согласованию),ООШ с.Новокаменка филиал МБОУ СОШ с.Кривояр (по согласованию),МБДОУ с.Кривояр №8(по согласованию) , ДК с.Кривояр (по согласованию) ,СК с.Новокаменка(по согласованию), ФАП с.Кривояр(по согласованию) ФАП с.Новокаменка (по согласованию),участковый инспектор (по согласованию) социальный работник Центра «Семья»(по согласованию)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5 год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нансирование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 счет внебюджетных средств ,выделенных ведомствами на проведение мероприятий.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и задачи 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нижение роста подростковой преступности и правонарушений в Кривоярском муниципальном образовании, количества семей, находящихся в социально опасном положении.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конечные результат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нижение подростковой преступности и безнадзорности, повышение уровня правовой культуры среди несовершеннолетних и их родителей, формирование отрицательного отношения у несовершеннолених к употреблению алкогольной продукции ,токсических, наркотических веществ ,курению.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Ь МЕРОПРИЯТИЙ КРИВОЯРСКОЙ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офилактика безнадзорности ,правонарушений несовершеннолетн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"/>
        <w:gridCol w:w="12"/>
        <w:gridCol w:w="7"/>
        <w:gridCol w:w="4176"/>
        <w:gridCol w:w="23"/>
        <w:gridCol w:w="15"/>
        <w:gridCol w:w="1638"/>
        <w:gridCol w:w="6"/>
        <w:gridCol w:w="21"/>
        <w:gridCol w:w="3412"/>
      </w:tblGrid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>п\п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ы по нормативно-правовому обеспечению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и разработка плана работы КДН и ЗП при администрации Кривоярского МО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ДН и ЗП Кривоярского 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олжение выпуска правовых уголков в образовательных учреждениях муниципального образования ,пополнение их законодательными актам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МБДОУ №8 с.Кривояр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продолжении действия проекта «Калейдоскоп профессий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акции «Здорово быть здоровым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-май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-октя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, МБДОУ №8 с.Кривояр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нформирования несовершеннолетних граждан о действиях при угрозе возникновения террористических актов в местах массового пребыван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жемесячно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МБДОУ №8 с.Кривояр (по согласованию)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оприятия,направленные на профилактику правонарушений и преступлений среди несовершеннолетних.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работка межведомственных планов по профилактике правонарушений и преступлений среди учащихся в образовательных учреждениях муниципального образован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сечение деятельности незаконных пунктов приема лома черных и цветных металлов и каналов реализации похищенного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астковый инспектор(по согласованию) 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цикла лекций, бесед в образовательных учреждениях муниципального образования по профилактике правонарушений и преступлений несовершеннолетних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но планов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ковый инспектор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олжение проведение рейдовых мероприятий, направленных на профилактику правонарушений и преступлений несовершеннолетних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но график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ДН и ЗП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ведение мероприятий, направленных на привлечение  к ответственности лиц, вовлекающих несовершеннолетних в противоправные мероприят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ковый инспектор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межведомственной работы с несовершеннолетними,стоящими на учете в РОВД по предупреждению совершения повторных правонарушений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,участковый инспектор(по согласованию) КДН и ЗП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явление семей, находящихся в социально опасном положении 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,начальная школа,МБДОУ №8 с.Кривояр (по согласованию),участковый инспектор(по согласованию) социальный работник Центра «Семья»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обследования условий проживания новорожденных детей с целью недопущения их нахождения в условиях, опасных для жизн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ФАПы с.Кривояр и с.Новокаменка 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нятие мер по организации летней занятости несовершеннолетних, состоящих на учете в РОВД ,КДН и ЗП ,а также, проживающих в семьях, находящихся в социально опасном положени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-август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bookmarkStart w:id="0" w:name="_GoBack"/>
            <w:bookmarkEnd w:id="0"/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олжение практики бесплатного посещения ДОУ детей ,проживающих в семьях, находящихся в социально опасном положени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ДОУ №8 с. Кривояр (по согласованию)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оприятия, направленные на профилактику употребления алкогольной продукции ,наркотических и токсических веществ.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классных часов по антинаркотической пропаганде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рейдов по профилактике употребления  наркотических веществ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но график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ДН и ЗП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тематических молодежных дискотек по профилактике  наркомании, алкоголизма, табакокурен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МБДОУ №8 с.Кривояр (по согласованию)ДК с.Кривояр 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конкурсов рисунков, плакатов на тему профилактики употребления наркотических, токсических веществ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диагностического анкетирования учащихся 8-11 классов по изучению проблем наркотизаци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я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оприятия,направленные на организацию детского спорта,отдыха ,досуга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годние  детские представлен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курсы чтец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, март, май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треча с ветеранами и вдовами ВОВ, оказание помощ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й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первенстве района по мини-футболу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ых соревнованиях по баскетболу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ДОУ СОШ , ООШ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частие в районной Зимней спартакиад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ование дня влюбленных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родное гуляние»Проводы русской зимы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ом конкурсе «Моя любимая школа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легкоатлетическом кроссе, посвященный Дню космонавтик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ом конкурсе «Звездный дождь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ом турнире по футболу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ай        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к, посвященный  Дню защиты детей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физкультурно-массовых мероприятиях,посвященные Дню Росси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День флага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нь Знан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ых спортивных мероприятиях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-дека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, администрация МО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рганизационные вопросы</w:t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ганизация приема граждан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личным вопросам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оевременное предоставлени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жемесячной отчетности  в КДН и ЗП администрации Ровенского МР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за организацией летней занятости  детей в летний период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-авгус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рейдов членами КДН и ЗП администрации МО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графику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пределах своей компетенции  в заседаниях ,семинарах, совещаниях проводимых другими органами по проблемам семьи и детств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сверки данных с другими организациями по с. о. п. семьям ,опекаемым  и других различным категорий учет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                    Н.Я.ЗАБАР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39:00Z</dcterms:created>
  <dc:creator>USER</dc:creator>
  <dc:description/>
  <dc:language>en-US</dc:language>
  <cp:lastModifiedBy>Администрация Кривоярского МО</cp:lastModifiedBy>
  <cp:lastPrinted>2016-01-12T16:45:00Z</cp:lastPrinted>
  <dcterms:modified xsi:type="dcterms:W3CDTF">2025-01-15T10:39:00Z</dcterms:modified>
  <cp:revision>2</cp:revision>
  <dc:subject/>
  <dc:title/>
</cp:coreProperties>
</file>