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left="2160" w:right="-676" w:hanging="0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right="-676" w:hanging="0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Сведения о муниципальном недвижимом имуществе  Реестра муниципального имущества                                                                                                                                      </w:t>
      </w:r>
      <w:r>
        <w:rPr/>
        <w:t xml:space="preserve">                                                      </w:t>
      </w:r>
    </w:p>
    <w:tbl>
      <w:tblPr>
        <w:tblW w:w="16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977"/>
        <w:gridCol w:w="1911"/>
        <w:gridCol w:w="817"/>
        <w:gridCol w:w="1649"/>
        <w:gridCol w:w="1220"/>
        <w:gridCol w:w="1774"/>
        <w:gridCol w:w="1985"/>
        <w:gridCol w:w="964"/>
        <w:gridCol w:w="9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и прекращения права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озникновения(прекращения права муниципальной собствен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(обременени)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OLE_LINK1"/>
            <w:r>
              <w:rPr>
                <w:sz w:val="16"/>
                <w:szCs w:val="16"/>
              </w:rPr>
              <w:t>Сооружение-водопроводные сети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с. Кривоя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580, лит.I, год постройки-19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0 м,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6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83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скважина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590:II, лит.II, постройки-1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-100 м.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8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скважина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590:III, лит.III, год постройки-19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-100 м.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7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8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скважина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с. Кривояр, ул. Северная, №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590:II, лит.II, год постройки-19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-100 м.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8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скважина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63:239:003:000055590:I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>, лит.I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>, год постройки-19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-100 м.</w:t>
            </w: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8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 водонапорная башня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90:I, лит.I, год постройки-1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-100 куб.м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5.20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916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водонапорная башня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с. Кривояр, ул. Северная, №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600:I, лит.I ,год постройки-19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-100 куб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83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водопроводная  се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пос. Рассвет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740, лит.I, год постройки-197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тяженность 2200 м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38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83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скважина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Ровенский район, в 200 метрах южнее пос. Рассв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05577:II, лит.II, год постройки-19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100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7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водонапорная башня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в 200 метрах южнее пос. Рассв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55770 лит.I, год постройки-19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100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7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водопроводная  се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с.Новокамен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750, лит.I, год постройки-19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4050 м,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7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скважина №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в500 метрах восточнее с.Новокамен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760:11 лит.I1, год постройки-19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105 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7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-водонапорная башня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Ровенский район, в 500 метрах восточнее с.Новокамен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:239:003:000055760 лит.I, год постройки-19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70 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АГ 5373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2520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57:00Z</dcterms:created>
  <dc:creator>PHELINZEV</dc:creator>
  <dc:description/>
  <dc:language>en-US</dc:language>
  <cp:lastModifiedBy>Администрация Кривоярского МО</cp:lastModifiedBy>
  <cp:lastPrinted>2024-11-27T09:56:00Z</cp:lastPrinted>
  <dcterms:modified xsi:type="dcterms:W3CDTF">2025-04-09T12:57:00Z</dcterms:modified>
  <cp:revision>2</cp:revision>
  <dc:subject/>
  <dc:title>№ п/п</dc:title>
</cp:coreProperties>
</file>