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101600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ru-RU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ru-RU"/>
        </w:rPr>
      </w:pPr>
      <w:r>
        <w:rPr>
          <w:b/>
          <w:spacing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06.03.2025 г.                                          №  131                                          с. Кривояр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воярского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Саратовской области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6 и 2027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Кривоярского муниципального образования Ровенского  муниципального района Саратовской области Совет Кривояр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нести изменения в решение Совета Кривоярского муниципального образования Ровенского муниципального района Саратовской области от 18 декабря 2024 года № 123с изменениями от 26.12.2024 №124; от 29.01.2025 №125; от 06.02.2025 №126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В пункте 1 строку  «общий объем расходов в сумме 9635,50 тыс. рублей» заменить строкой «общий объем расходов в сумме 9835,90 тыс. рублей», строку «профицит (дефицит) бюджета в сумме 553,26 тыс. рублей» заменить на строку «дефицит бюджета в сумме 753,66 тыс. рублей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иложение 2 «Ведомственная структура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Кривоярского муниципального образования Ровенского муниципального района на 2025 год и на плановый период 2026 и 2027 годов» 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 Приложение 4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 бюджета Кривоярского муниципального образования Ровенского муниципального района на 2025 год и на плановый период 2026 и 2027 годов» изложить в новой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Приложение №5 «Источники внутреннего финансирования дефицита бюджета Кривоярского муниципального образования Ровенского муниципального района Саратовской области на 2025 год и на плановый период 2026 и 2027», изложить в новой редакции согласно Приложению №4 к настоящему Решению соответствен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рив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Н. Я. Забара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Кривоярского муниципального образования Ровенского муниципального района Саратовской области на 2025 год и на плановый период 2026 и 2027 годов»  (март 2025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остатка бюджетных средств по состоянию на 1 января 2025</w:t>
      </w:r>
    </w:p>
    <w:p>
      <w:pPr>
        <w:pStyle w:val="Style17"/>
        <w:spacing w:lineRule="auto" w:line="276"/>
        <w:ind w:left="1069" w:hanging="0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ода на едином счете местного бюджета «плюс» 200,4  тыс.рублей</w:t>
      </w:r>
    </w:p>
    <w:p>
      <w:pPr>
        <w:pStyle w:val="Style17"/>
        <w:spacing w:lineRule="auto" w:line="276"/>
        <w:ind w:left="10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uto" w:line="276"/>
        <w:ind w:left="10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uto" w:line="276"/>
        <w:ind w:left="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0503 117 2Б000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 244 346 «плюс» 100,0 тыс. рублей (Основное мероприятие «Благоустройство и содержание  парковых зон, мест массовых пребываний», хозтовары);</w:t>
      </w:r>
    </w:p>
    <w:p>
      <w:pPr>
        <w:pStyle w:val="Style17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0503 117 2Б000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 244 225 «плюс» 100,0 тыс. рублей (Основное мероприятие «Благоустройство и содержание  парковых зон, работы и услуги);</w:t>
      </w:r>
    </w:p>
    <w:p>
      <w:pPr>
        <w:pStyle w:val="Style17"/>
        <w:spacing w:lineRule="auto" w:line="276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7"/>
        <w:spacing w:lineRule="auto" w:line="276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0409 117 2Д0029Д014 244 226 «плюс» 0,4 тыс. рублей (Осуществление строительного контроля за ходом проведения работ за счет муниципального дорожного фонда поселения (Муниципальная программа "Капитальный ремонт, ремонт и содержание автомобильных дорог в границах Кривоярского муниципального образования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ривояр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Н.Я.Забар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"/>
        <w:gridCol w:w="760"/>
        <w:gridCol w:w="537"/>
        <w:gridCol w:w="538"/>
        <w:gridCol w:w="171"/>
        <w:gridCol w:w="408"/>
        <w:gridCol w:w="667"/>
        <w:gridCol w:w="1014"/>
        <w:gridCol w:w="1214"/>
        <w:gridCol w:w="874"/>
        <w:gridCol w:w="712"/>
        <w:gridCol w:w="712"/>
        <w:gridCol w:w="713"/>
      </w:tblGrid>
      <w:tr>
        <w:trPr>
          <w:trHeight w:val="595" w:hRule="atLeast"/>
        </w:trPr>
        <w:tc>
          <w:tcPr>
            <w:tcW w:w="9071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ложение № 1 к решению Совета Кривоярского  муниципального образования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</w:rPr>
              <w:t>Ровенского муниципального района Саратовской области от 06.03.2025 г. №13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9071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ложение № 2 к решению Совета Кривоярского  муниципального образования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</w:rPr>
              <w:t>Ровенского муниципального района Саратовской области от 18.12.2024 г. №12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9071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Кривоярского муниципального  образования  на 2025 год и на плановый период 2026 и 2027 годов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790" w:hRule="atLeast"/>
        </w:trPr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62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90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Администрация Кривоярского муниципального образования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9835,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217,7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315,46</w:t>
            </w:r>
          </w:p>
        </w:tc>
      </w:tr>
      <w:tr>
        <w:trPr>
          <w:trHeight w:val="262" w:hRule="atLeast"/>
        </w:trPr>
        <w:tc>
          <w:tcPr>
            <w:tcW w:w="2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055,5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871,5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909,75</w:t>
            </w:r>
          </w:p>
        </w:tc>
      </w:tr>
      <w:tr>
        <w:trPr>
          <w:trHeight w:val="600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614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300" w:hRule="atLeast"/>
        </w:trPr>
        <w:tc>
          <w:tcPr>
            <w:tcW w:w="2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1706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1442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81,5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1,3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26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81,5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1,3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54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75,2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1361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21,2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83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4,0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14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00006100,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84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14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030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10" w:hRule="atLeast"/>
        </w:trPr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14" w:hRule="atLeast"/>
        </w:trPr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98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62" w:hRule="atLeast"/>
        </w:trPr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26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6" w:hRule="atLeast"/>
        </w:trPr>
        <w:tc>
          <w:tcPr>
            <w:tcW w:w="2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0" w:hRule="atLeast"/>
        </w:trPr>
        <w:tc>
          <w:tcPr>
            <w:tcW w:w="2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9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617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9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938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2 00 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плата судебных издержек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2 00 94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2 00 94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асходы по исполнительным листам, судебным постановлениям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2 00 94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1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2 00 94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1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298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31" w:hRule="atLeast"/>
        </w:trPr>
        <w:tc>
          <w:tcPr>
            <w:tcW w:w="2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31" w:hRule="atLeast"/>
        </w:trPr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322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550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871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790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574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,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,7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,80</w:t>
            </w:r>
          </w:p>
        </w:tc>
      </w:tr>
      <w:tr>
        <w:trPr>
          <w:trHeight w:val="574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298" w:hRule="atLeast"/>
        </w:trPr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333,3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298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333,3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1418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333,3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881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78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9,3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595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595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1054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595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869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595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302" w:hRule="atLeast"/>
        </w:trPr>
        <w:tc>
          <w:tcPr>
            <w:tcW w:w="2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282,4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2,4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30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2,4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2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 и развитие водопроводной сети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76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ая программа «Благоустройство территории  Кривоярского муниципального образования Ровенского муниципального района Саратовской области »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Б000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новное мероприятие «Благоустройство и содержание  парковых зон, мест массовых пребываний»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Б003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Б003V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2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Б003V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9835,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217,7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315,4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810"/>
        <w:gridCol w:w="548"/>
        <w:gridCol w:w="651"/>
        <w:gridCol w:w="715"/>
        <w:gridCol w:w="1089"/>
        <w:gridCol w:w="1222"/>
        <w:gridCol w:w="937"/>
        <w:gridCol w:w="763"/>
        <w:gridCol w:w="763"/>
        <w:gridCol w:w="763"/>
      </w:tblGrid>
      <w:tr>
        <w:trPr>
          <w:trHeight w:val="739" w:hRule="atLeast"/>
        </w:trPr>
        <w:tc>
          <w:tcPr>
            <w:tcW w:w="9071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ложение №2 к решению Совета Кривоярского  муниципального образования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</w:rPr>
              <w:t>Ровенского муниципального района Саратовской области от 06.03.2025 г. №13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9071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ложение №3 к решению Совета Кривоярского  муниципального образования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18.12.2024 г. №123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9071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группам,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</w:t>
            </w:r>
          </w:p>
        </w:tc>
      </w:tr>
      <w:tr>
        <w:trPr>
          <w:trHeight w:val="264" w:hRule="atLeast"/>
        </w:trPr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7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6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055,5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871,5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909,75</w:t>
            </w:r>
          </w:p>
        </w:tc>
      </w:tr>
      <w:tr>
        <w:trPr>
          <w:trHeight w:val="566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588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370" w:hRule="atLeast"/>
        </w:trPr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1606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1642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81,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1,3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66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81,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1,3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78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75,2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1675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21,2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88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4,0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0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0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45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612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624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514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64" w:hRule="atLeast"/>
        </w:trPr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6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46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27" w:hRule="atLeast"/>
        </w:trPr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82" w:hRule="atLeast"/>
        </w:trPr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9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658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9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821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2 00 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плата судебных издержек</w:t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2 00 94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2 00 94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асходы по исполнительным листам, судебным постановлениям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2 00 94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1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2 00 94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1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624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264" w:hRule="atLeast"/>
        </w:trPr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264" w:hRule="atLeast"/>
        </w:trPr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46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46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854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854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1663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,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,7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,80</w:t>
            </w:r>
          </w:p>
        </w:tc>
      </w:tr>
      <w:tr>
        <w:trPr>
          <w:trHeight w:val="509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264" w:hRule="atLeast"/>
        </w:trPr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333,3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346" w:hRule="atLeast"/>
        </w:trPr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333,3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1421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333,3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1097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9,3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936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600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1178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600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1121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24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264" w:hRule="atLeast"/>
        </w:trPr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282,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2,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2,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 и развитие водопроводной се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ая программа «Благоустройство территории  Кривоярского муниципального образования Ровенского муниципального района Саратовской области »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Б000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новное мероприятие «Благоустройство и содержание  парковых зон, мест массовых пребываний»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Б0030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Б003V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Б003V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9835,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217,7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315,4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5"/>
        <w:gridCol w:w="895"/>
        <w:gridCol w:w="896"/>
        <w:gridCol w:w="895"/>
        <w:gridCol w:w="919"/>
        <w:gridCol w:w="1433"/>
        <w:gridCol w:w="919"/>
        <w:gridCol w:w="919"/>
        <w:gridCol w:w="919"/>
        <w:gridCol w:w="896"/>
      </w:tblGrid>
      <w:tr>
        <w:trPr>
          <w:trHeight w:val="530" w:hRule="atLeast"/>
        </w:trPr>
        <w:tc>
          <w:tcPr>
            <w:tcW w:w="9586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ложение №3 к решению Совета Кривоярского  муниципального образования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</w:rPr>
              <w:t>Ровенского муниципального района Саратовской области от 06.03.2025 г. № 13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9586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ложение №4 к решению Совета Кривоярского  муниципального образования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</w:rPr>
              <w:t>Ровенского муниципального района Саратовской области от 18.12.2024 г. № 12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9586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группам,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</w:t>
            </w:r>
          </w:p>
        </w:tc>
      </w:tr>
      <w:tr>
        <w:trPr>
          <w:trHeight w:val="264" w:hRule="atLeast"/>
        </w:trPr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854" w:hRule="atLeast"/>
        </w:trPr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6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33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ая программа «Благоустройство территории  Кривоярского муниципального образования Ровенского муниципального района Саратовской области »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Б000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новное мероприятие «Благоустройство и содержание  парковых зон, мест массовых пребываний»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Б003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Б003V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Б003V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2,4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0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0" w:hRule="atLeast"/>
        </w:trPr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 и развитие водопроводной сети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333,3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797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21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9,3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982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646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797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797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797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70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30,9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60,7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95,05</w:t>
            </w:r>
          </w:p>
        </w:tc>
      </w:tr>
      <w:tr>
        <w:trPr>
          <w:trHeight w:val="264" w:hRule="atLeast"/>
        </w:trPr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1606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264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81,5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1,3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264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75,2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1409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21,2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66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4,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0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0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,9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60</w:t>
            </w:r>
          </w:p>
        </w:tc>
      </w:tr>
      <w:tr>
        <w:trPr>
          <w:trHeight w:val="658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2 00 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плата судебных издержек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2 00 94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2 00 94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асходы по исполнительным листам, судебным постановлениям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2 00 94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1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2 00 94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1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66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264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264" w:hRule="atLeast"/>
        </w:trPr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264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578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566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1133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,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,7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,80</w:t>
            </w:r>
          </w:p>
        </w:tc>
      </w:tr>
      <w:tr>
        <w:trPr>
          <w:trHeight w:val="566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358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554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433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64" w:hRule="atLeast"/>
        </w:trPr>
        <w:tc>
          <w:tcPr>
            <w:tcW w:w="2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64" w:hRule="atLeast"/>
        </w:trPr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9835,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217,7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315,4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4385"/>
        <w:gridCol w:w="948"/>
        <w:gridCol w:w="979"/>
        <w:gridCol w:w="1018"/>
      </w:tblGrid>
      <w:tr>
        <w:trPr>
          <w:trHeight w:val="228" w:hRule="atLeast"/>
        </w:trPr>
        <w:tc>
          <w:tcPr>
            <w:tcW w:w="959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ложение №4 к решению Совета Кривоярского  муниципального образования  Ровенск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муниципального района Саратовской области     от  06.03.2025 г.   №13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959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ложение №5 к решению Совета Кривоярского  муниципального образования  Ровенск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муниципального района Саратовской области     от 18.12.2024 г.   №12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959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а бюджета Кривоярского муниципального образования Ровенского муниципального района на 2025 год и на плановый период 2026 и 2027 год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тыс.рублей)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именова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25 г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26 год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27 год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753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0 00 00 0000 0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8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00 0000 7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108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10 0000 7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108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00 0000 8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108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10 0000 8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0 00 00 0000 0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53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0 00 00 0000 6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остатков средств бюджет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53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2 00 00 0000 6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53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2 01 00 0000 6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53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2 01 10 0000 6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53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25:00Z</dcterms:created>
  <dc:creator>Заступова</dc:creator>
  <dc:description/>
  <cp:keywords/>
  <dc:language>en-US</dc:language>
  <cp:lastModifiedBy>Администрация Кривоярского МО</cp:lastModifiedBy>
  <cp:lastPrinted>2021-12-24T14:26:00Z</cp:lastPrinted>
  <dcterms:modified xsi:type="dcterms:W3CDTF">2025-03-12T13:38:00Z</dcterms:modified>
  <cp:revision>4</cp:revision>
  <dc:subject/>
  <dc:title/>
</cp:coreProperties>
</file>