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06.02.2025 г.                                          №</w:t>
      </w:r>
      <w:r>
        <w:rPr>
          <w:b/>
          <w:lang w:val="en-US"/>
        </w:rPr>
        <w:t>126</w:t>
      </w:r>
      <w:r>
        <w:rPr>
          <w:b/>
        </w:rPr>
        <w:t xml:space="preserve">  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18 декабря 2024 года № 123с изменениями от 26.12.2024 №124; от 29.01.2025 №125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В пункте 1 строку  «общий объем расходов в сумме 9208,14 тыс. рублей» заменить строкой «общий объем расходов в сумме 9635,50 тыс. рублей», строку «профицит (дефицит) бюджета в сумме 125,9 тыс. рублей» заменить на строку «дефицит бюджета в сумме 553,26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5 «Источники внутреннего финансирования дефицита бюджета Кривоярского муниципального образования Ровенского муниципального района Саратовской области на 2025 год и на плановый период 2026 и 2027», изложить в новой редакции согласно Приложению №4 к настоящему Решению соответствен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ривоярского муниципального образования Ровенского муниципального района Саратовской области на 2025 год и на плановый период 2026 и 2027 годов»  (февраль 2025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5</w:t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 на едином счете местного бюджета «плюс» 427,36 тыс.рублей</w:t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3 117 2Б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4 346 «плюс» 50,0 тыс. рублей (Основное мероприятие «Благоустройство и содержание  парковых зон, мест массовых пребываний», хозтовары);</w:t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3 117 2Б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4 225 «плюс» 50,0 тыс. рублей (Основное мероприятие «Благоустройство и содержание  парковых зон, работы и услуги);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02 117 2В0013200 244 225 «плюс» 50,0 тыс. рублей (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),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2 117 2В0013200 244 346 «плюс» 50,0 тыс. рублей (хозтовары),</w:t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2 117 2В0013200 244 226 «плюс» 50,0 тыс. рублей( стройконтроль);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104 117 8100002200 244 343 «плюс» 80,0 тыс. рублей (ГСМ),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104 117 8100002200 244 346 «плюс» 50,0 тыс. рублей (запчасти),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117 8100002200 244 346 «плюс» 30,0 тыс. рублей (канцтовары),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0113 117 8920094100 831 297«плюс» 8,0 тыс. рублей (госпошлина по исполнительному листу),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0113 117 8920094200 244 221 «плюс» 9,14 тыс. рублей (оплата основного долга по исполнительному листу)</w:t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0113 117 8950009900 853 297«плюс» 0,22 тыс. рублей (Уплата членских взносов в Ассоциацию "Совет муниципальных образований Саратовской области")</w:t>
      </w:r>
    </w:p>
    <w:p>
      <w:pPr>
        <w:pStyle w:val="Style17"/>
        <w:spacing w:lineRule="auto" w:line="276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ивояр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Н.Я.Забара   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3"/>
        <w:gridCol w:w="553"/>
        <w:gridCol w:w="557"/>
        <w:gridCol w:w="494"/>
        <w:gridCol w:w="701"/>
        <w:gridCol w:w="978"/>
        <w:gridCol w:w="1174"/>
        <w:gridCol w:w="865"/>
        <w:gridCol w:w="737"/>
        <w:gridCol w:w="737"/>
        <w:gridCol w:w="737"/>
      </w:tblGrid>
      <w:tr>
        <w:trPr>
          <w:trHeight w:val="623" w:hRule="atLeast"/>
        </w:trPr>
        <w:tc>
          <w:tcPr>
            <w:tcW w:w="9194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06.02.2025 г. №126</w:t>
            </w:r>
          </w:p>
        </w:tc>
      </w:tr>
      <w:tr>
        <w:trPr>
          <w:trHeight w:val="623" w:hRule="atLeast"/>
        </w:trPr>
        <w:tc>
          <w:tcPr>
            <w:tcW w:w="9194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123</w:t>
            </w:r>
          </w:p>
        </w:tc>
      </w:tr>
      <w:tr>
        <w:trPr>
          <w:trHeight w:val="529" w:hRule="atLeast"/>
        </w:trPr>
        <w:tc>
          <w:tcPr>
            <w:tcW w:w="919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Кривоярского муниципального  образования  на 2025 год и на плановый период 2026 и 2027 годов  </w:t>
            </w:r>
          </w:p>
        </w:tc>
      </w:tr>
      <w:tr>
        <w:trPr>
          <w:trHeight w:val="600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ивоярского муниципального образова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5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  <w:tr>
        <w:trPr>
          <w:trHeight w:val="3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5,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1,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9,75</w:t>
            </w:r>
          </w:p>
        </w:tc>
      </w:tr>
      <w:tr>
        <w:trPr>
          <w:trHeight w:val="63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645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15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78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5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5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42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########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405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08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4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98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удебных издержек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338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78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915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2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6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3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48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9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10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91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2,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0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0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5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719"/>
        <w:gridCol w:w="744"/>
        <w:gridCol w:w="1045"/>
        <w:gridCol w:w="1258"/>
        <w:gridCol w:w="922"/>
        <w:gridCol w:w="783"/>
        <w:gridCol w:w="783"/>
        <w:gridCol w:w="783"/>
      </w:tblGrid>
      <w:tr>
        <w:trPr>
          <w:trHeight w:val="769" w:hRule="atLeast"/>
        </w:trPr>
        <w:tc>
          <w:tcPr>
            <w:tcW w:w="919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06.02.2025 г. №126</w:t>
            </w:r>
          </w:p>
        </w:tc>
      </w:tr>
      <w:tr>
        <w:trPr>
          <w:trHeight w:val="769" w:hRule="atLeast"/>
        </w:trPr>
        <w:tc>
          <w:tcPr>
            <w:tcW w:w="919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123 </w:t>
            </w:r>
          </w:p>
        </w:tc>
      </w:tr>
      <w:tr>
        <w:trPr>
          <w:trHeight w:val="1152" w:hRule="atLeast"/>
        </w:trPr>
        <w:tc>
          <w:tcPr>
            <w:tcW w:w="919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5,5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1,5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9,75</w:t>
            </w:r>
          </w:p>
        </w:tc>
      </w:tr>
      <w:tr>
        <w:trPr>
          <w:trHeight w:val="58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61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8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6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70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74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1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3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4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57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7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9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8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85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удебных издерже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4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7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7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72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2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36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47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14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97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2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22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1163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4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7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2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0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5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2"/>
        <w:gridCol w:w="737"/>
        <w:gridCol w:w="701"/>
        <w:gridCol w:w="714"/>
        <w:gridCol w:w="1397"/>
        <w:gridCol w:w="1107"/>
        <w:gridCol w:w="931"/>
        <w:gridCol w:w="931"/>
        <w:gridCol w:w="931"/>
      </w:tblGrid>
      <w:tr>
        <w:trPr>
          <w:trHeight w:val="552" w:hRule="atLeast"/>
        </w:trPr>
        <w:tc>
          <w:tcPr>
            <w:tcW w:w="894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06.02.2025 г. № 126</w:t>
            </w:r>
          </w:p>
        </w:tc>
      </w:tr>
      <w:tr>
        <w:trPr>
          <w:trHeight w:val="720" w:hRule="atLeast"/>
        </w:trPr>
        <w:tc>
          <w:tcPr>
            <w:tcW w:w="894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 123</w:t>
            </w:r>
          </w:p>
        </w:tc>
      </w:tr>
      <w:tr>
        <w:trPr>
          <w:trHeight w:val="1238" w:hRule="atLeast"/>
        </w:trPr>
        <w:tc>
          <w:tcPr>
            <w:tcW w:w="8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8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003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82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7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02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72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82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9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3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,05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6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463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</w:tr>
      <w:tr>
        <w:trPr>
          <w:trHeight w:val="683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удебных издерже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 00 94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17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72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578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89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96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4385"/>
        <w:gridCol w:w="953"/>
        <w:gridCol w:w="984"/>
        <w:gridCol w:w="1012"/>
      </w:tblGrid>
      <w:tr>
        <w:trPr>
          <w:trHeight w:val="228" w:hRule="atLeast"/>
        </w:trPr>
        <w:tc>
          <w:tcPr>
            <w:tcW w:w="960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4 к решению Совета Кривояр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06.02.2025 г.   №12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960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5 к решению Совета Кривояр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18.12.2024 г.   №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6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 Кривоярского муниципального образования Ровенского муниципального района на 2025 год и на плановый период 2026 и 2027 год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рублей)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5 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6 год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7 год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53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0 00 00 0000 0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7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8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0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3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6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3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0 00 0000 6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3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00 0000 6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3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10 0000 6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3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04"/>
      <w:numFmt w:val="decimalZero"/>
      <w:lvlText w:val="%1"/>
      <w:lvlJc w:val="left"/>
      <w:pPr>
        <w:tabs>
          <w:tab w:val="num" w:pos="0"/>
        </w:tabs>
        <w:ind w:left="840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00:00Z</dcterms:created>
  <dc:creator>Заступова</dc:creator>
  <dc:description/>
  <dc:language>en-US</dc:language>
  <cp:lastModifiedBy>Администрация Кривоярского МО</cp:lastModifiedBy>
  <cp:lastPrinted>2021-12-24T14:26:00Z</cp:lastPrinted>
  <dcterms:modified xsi:type="dcterms:W3CDTF">2025-02-11T13:00:00Z</dcterms:modified>
  <cp:revision>2</cp:revision>
  <dc:subject/>
  <dc:title/>
</cp:coreProperties>
</file>