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7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 xml:space="preserve"> С О В Е Т</w:t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КРИВОЯРСКОГО МУНИЦИПАЛЬНОГО ОБРАЗОВАНИЯ</w:t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РОВЕНСКОГО МУНИЦИПАЛЬНОГО РАЙОНА </w:t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>ПЯТОГО СОЗЫВА</w:t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 09.08. 2024г.                                      № 108                                       с. Кривоя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Кривоярского муниципального образования Ровен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Закона Саратовской области от 29.05.2024 № 63-ЗСО «О внесении изменения в статью 1 Закона Саратовской области «О порядке избрания и сроке полномочий глав муниципальных образований в Саратовской области», Устава Кривоярского муниципального образования Ровенского муниципального района Саратовской области, </w:t>
      </w:r>
      <w:r>
        <w:rPr>
          <w:sz w:val="28"/>
          <w:szCs w:val="28"/>
        </w:rPr>
        <w:t xml:space="preserve">Совет Кривоярского муниципального образова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Устав Кривоярского муниципального образования Ровенского муниципального района Саратовской области от 25.03.2021 г. № 151, принятый решением Совета Кривоярского муниципального образования Ровенского муниципального района Саратовской области следующие изменения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ункт(абзац) 12 статьи 3 «Вопросы местного значения муниципального образования» изложить в следующей редакци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Абзац 2 части  5 статьи 5 «Староста сельского населенного пункта» изложить в следующей редакци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и 9.2 части 10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Часть 1 статьи 27 «Досрочное прекращение полномочий депутата Совета Кривоярского муниципального образования» дополнить абзацем 12 следующего содержания 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- приобретения им статуса иностранного аген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Статью 29 «Глава муниципального образования» дополнить частью 9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9. Избрание главы муниципального образования, избираемого представительным органом муниципального образования из своего состава, осуществляется не позднее чем через три месяца со дня истечения срока полномочий главы муниципального образования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Часть 1 статьи 31 «Досрочное прекращение полномочий главы муниципального образования» дополнить абзацем 15 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иобретения им статуса иностранного агента»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Сарат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 момента официального обнародования (опубликования)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ивоя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</w:t>
        <w:tab/>
        <w:t xml:space="preserve">                  Н.Я. Забара</w:t>
      </w:r>
    </w:p>
    <w:p>
      <w:pPr>
        <w:pStyle w:val="Normal"/>
        <w:spacing w:lineRule="auto" w:line="168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32"/>
      <w:szCs w:val="32"/>
    </w:rPr>
  </w:style>
  <w:style w:type="character" w:styleId="Style15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6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дресат"/>
    <w:basedOn w:val="Normal"/>
    <w:next w:val="Normal"/>
    <w:qFormat/>
    <w:pPr>
      <w:overflowPunct w:val="true"/>
      <w:jc w:val="center"/>
      <w:textAlignment w:val="auto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52:00Z</dcterms:created>
  <dc:creator>Голикова</dc:creator>
  <dc:description/>
  <cp:keywords/>
  <dc:language>en-US</dc:language>
  <cp:lastModifiedBy>Администрация Кривоярского МО</cp:lastModifiedBy>
  <cp:lastPrinted>2023-04-20T17:06:00Z</cp:lastPrinted>
  <dcterms:modified xsi:type="dcterms:W3CDTF">2024-10-07T12:20:00Z</dcterms:modified>
  <cp:revision>3</cp:revision>
  <dc:subject/>
  <dc:title> </dc:title>
</cp:coreProperties>
</file>