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01600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7.05.2024 г.                                          № 101                                           с. Кривояр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Саратов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ривоярского муниципального образования Ровенского  муниципального района Саратовской области Совет Кривояр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ешение Совета Кривоярского муниципального образования Ровенского муниципального района Саратовской области от 21 декабря 2023 года № 95 с изменениями от 20.02.2024 № 97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1 В пункте 1 строку  «общий объем доходов в сумме 8567,56 тыс. рублей» заменить строкой «общий объем доходов в сумме 9277,09 тыс. рублей»;  строку  «общий объем расходов в сумме 9037,56 тыс. рублей» заменить строкой «общий объем расходов в сумме 10019,07 тыс. рублей»; строку «профицит (дефицит) бюджета в сумме 470,0 тыс. рублей» заменить на строку «дефицит бюджета в сумме 741,98 тыс. рубле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1 «Поступление доходов в бюджет Кривояр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 Приложение 2 «Ведомственная структура расходов бюджета Кривояр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 Приложение 4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Кривоярского муниципального образования Ровенского муниципальн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Приложение №5 «Источники внутреннего финансирования дефицита бюджета Кривоярского муниципального образования Ровенского муниципального района Саратовской области на 2024 год и на плановый период 2025 и 2026 годов», изложить в новой редакции согласно Приложению №5 к настоящему Решению соответствен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Н. Я. Забар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0:00Z</dcterms:created>
  <dc:creator>Заступова</dc:creator>
  <dc:description/>
  <cp:keywords/>
  <dc:language>en-US</dc:language>
  <cp:lastModifiedBy>Администрация Кривоярского МО</cp:lastModifiedBy>
  <cp:lastPrinted>2021-12-24T14:26:00Z</cp:lastPrinted>
  <dcterms:modified xsi:type="dcterms:W3CDTF">2024-10-03T12:51:00Z</dcterms:modified>
  <cp:revision>26</cp:revision>
  <dc:subject/>
  <dc:title/>
</cp:coreProperties>
</file>