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</w:t>
      </w:r>
      <w:r>
        <w:rPr>
          <w:b/>
          <w:lang w:val="en-US"/>
        </w:rPr>
        <w:t>12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24 г.                                          №   106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21 декабря 2023 года № 95 с изменениями от 20.02.2024 № 97;от 27.05.2024 №10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1. В пункте 1 строку  «общий объем расходов в сумме 10019,07 тыс. рублей» заменить строкой «общий объем расходов в сумме 11869,07 тыс. рублей»; строку «профицит (дефицит) бюджета в сумме 741,98 тыс. рублей» заменить на строку «дефицит бюджета в сумме 2591,98 тыс. 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Приложение №5 «Источники внутреннего финансирования дефицита бюджета Кривоярского муниципального образования Ровенского муниципального района Саратовской области на 2024 год и на плановый период 2025 и 2026 годов», изложить в новой редакции согласно Приложению №4 к настоящему Решению соответствен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0:00Z</dcterms:created>
  <dc:creator>Заступова</dc:creator>
  <dc:description/>
  <cp:keywords/>
  <dc:language>en-US</dc:language>
  <cp:lastModifiedBy>Администрация Кривоярского МО</cp:lastModifiedBy>
  <cp:lastPrinted>2021-12-24T14:26:00Z</cp:lastPrinted>
  <dcterms:modified xsi:type="dcterms:W3CDTF">2024-08-19T12:40:00Z</dcterms:modified>
  <cp:revision>29</cp:revision>
  <dc:subject/>
  <dc:title/>
</cp:coreProperties>
</file>