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3710</wp:posOffset>
            </wp:positionH>
            <wp:positionV relativeFrom="paragraph">
              <wp:posOffset>-11239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en-US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 18.12.2024 г.                                                    № 123      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ривоярского муниципального образования Ровенского муниципального района Саратовской области   на 2025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879,03 тыс. рублей;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879,03 тыс. 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 рублей.</w:t>
      </w:r>
    </w:p>
    <w:p>
      <w:pPr>
        <w:pStyle w:val="Style16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на 2026 год и на 2027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6 год в сумме 4827,61 тыс. рублей, и на 2027 год в сумме 5052,56 тыс.рублей 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4827,61 тыс. рублей в том числе условно утвержденные расходы в сумме 116,4 тыс.рублей и на 2027 год в сумме 5052,56 тыс.рублей в том числе условно утвержденные расходы в сумме 243,7 тыс.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6 год в сумме 0,0 тыс.рублей и на 2027 год в сумме 0,0 тыс.рублей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распределение до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 согласно приложению 1 к настоящему Решению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ривоярского муниципального образования  Ровенского муниципального района Саратовской области на 2025 год и на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Кривояр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5 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5 год межбюджетные трансферты в объеме 93,6 тыс. рублей, представляемые из бюджета Кривояр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 на 2026 год межбюджетные трансферты в объеме 97,2 тыс. рублей и на 2027 год 101,1 тыс. рублей представляемые из бюджета Кривояр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 xml:space="preserve">в сумме  97,2 тыс. рублей и 101,1  тыс. рублей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5 год, 2026 и 2027 год  в бюджете  публичных нормативных обязательств 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Утвердить объем бюджетных ассигнований дорожного фонда </w:t>
      </w:r>
      <w:r>
        <w:rPr>
          <w:iCs/>
          <w:sz w:val="28"/>
          <w:szCs w:val="28"/>
        </w:rPr>
        <w:t xml:space="preserve">Кривоярского муниципального образования Ровенского муниципального района Саратовской области </w:t>
      </w:r>
      <w:r>
        <w:rPr>
          <w:sz w:val="28"/>
          <w:szCs w:val="28"/>
        </w:rPr>
        <w:t>на 2025 год в сумме 5832,95 тыс. рублей, на 2026 год в сумме 1666,73 тыс. рублей, на 2027 год в сумме 1719,9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становить верхний предел муниципального внутреннего долга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8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Администрация Кривояр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5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Утвердить размер резервного фонда Администрация Кривоярского муниципального образования Ровенского муниципального района Саратовской области на 2025 год в сумме 10,0 тыс.рублей ; на 2026 год в сумме 10,0 тыс.рублей и на 2027 год в сумме 1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Установить исходя из прогнозируемого уровня инфляции (декабрь 2025 года к декабрю 2024 года)  размер индексации с 1 октября 2025 года на 4,0 процента; с 1 октября 2026 года на 4,0 процента; с 1 октября 2027 года на 4,0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ривоярского муниципального образования « О порядке предоставления иных межбюджетных трансфертов из бюджета Кривояр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вступает в силу с 1 января 202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Настоящее решение подлежит официальному обнарод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Кривоярского  муниципального образования Ровенского муниципального района Саратовской области  на 2025 год и на плановый период 2026 и 2027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Кривоярского  муниципального образования Ровенского муниципального района Саратовской области  на 2025 год и на плановый период 2026 и 2027 годов подготовлен  в  соответствии  с  Бюджетным  Кодексом  Российской  Федерации, положением «О бюджетном процессе Кривояр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 2025 год и на плановый период 2026 и 2027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5 год и на плановый период 2026 и 2027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5 года на прогнозный уровень инфляции на 2025 год 4,0 %; на 2026 год 4,0%; на 2027 год 4,0%. Планирование расходов на выплату заработной платы работникам, осуществляющих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5 года МРОТ до 22440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5 году - в среднем 6,2 % к уровню 2024 года. </w:t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показатели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следующими данными:</w:t>
      </w:r>
    </w:p>
    <w:p>
      <w:pPr>
        <w:pStyle w:val="Style16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79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7,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4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2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2,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44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881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79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7,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2,56</w:t>
            </w:r>
          </w:p>
        </w:tc>
      </w:tr>
      <w:tr>
        <w:trPr>
          <w:trHeight w:val="3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2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9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2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91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Н.Я.Заб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 на 2025 год.</w:t>
      </w:r>
    </w:p>
    <w:p>
      <w:pPr>
        <w:pStyle w:val="Normal"/>
        <w:spacing w:before="400" w:after="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25 год сформированы в соответствии с бюджетным кодекс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и налоговая политика Кривояр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униципального образования ориентирована на реализацию основных задач затрагивающих интересы, права и повышение   качества жизни населения Кривоярского муниципального образования.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логовая поли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на 2025 будет направлена на создание положительных темпов экономического развития муниципального образования. Будет проводиться работа по снижению масштабов уклонения плательщиков от налогообложения, усилится контроль за сбором налогов в бюджет муниципального образования. Особое внимание будет уделяться уплате текущих платежей, проведению целенаправленной работы с недоимщиками по погашению задолженности по налогам, п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 работа будет проводиться по обеспечению эффективности увеличения доходов от продажи земельных участков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ная поли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бюджетной политики является повышение качества бюджетных услуг и рациональное использование бюджетных расходов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расходных обязательств реальным дохо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исполнением доходной и расходной част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птималь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принятия новых расходных обязательств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правлениями бюджетных расходов буд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выплата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ел, находящихся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левого и эффективного использования бюджетных средств по осуществлению переданных полномочий в соответствии с действующим законодательством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муниципального образования  на основе касс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  в  пределах доведенных лим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отсутствием кредиторской задолженности по принятым обязательствам, в первую очередь по заработной пл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мещением заказов и исполнением контрактов, заключенных по итогам раз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информационно- аналитическ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Н. Я. Забар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4"/>
        <w:gridCol w:w="5056"/>
        <w:gridCol w:w="992"/>
        <w:gridCol w:w="1024"/>
        <w:gridCol w:w="992"/>
      </w:tblGrid>
      <w:tr>
        <w:trPr>
          <w:trHeight w:val="254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Приложение  1 к решению Совета Кривоярского  муниципального образования  Ровенского муниципального района Саратовской области   от  18.12.2024 г.  № 123 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упление доходов в бюджет Кривояр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(тыс.ру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994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19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328,46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994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19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328,46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1,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3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00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08,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6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19,91</w:t>
            </w:r>
          </w:p>
        </w:tc>
      </w:tr>
      <w:tr>
        <w:trPr>
          <w:trHeight w:val="14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0,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2,20</w:t>
            </w:r>
          </w:p>
        </w:tc>
      </w:tr>
      <w:tr>
        <w:trPr>
          <w:trHeight w:val="1817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3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3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1,81</w:t>
            </w:r>
          </w:p>
        </w:tc>
      </w:tr>
      <w:tr>
        <w:trPr>
          <w:trHeight w:val="136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91,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9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97,4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8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,80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46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65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84,75</w:t>
            </w:r>
          </w:p>
        </w:tc>
      </w:tr>
      <w:tr>
        <w:trPr>
          <w:trHeight w:val="26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7,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,65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38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5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75,10</w:t>
            </w:r>
          </w:p>
        </w:tc>
      </w:tr>
      <w:tr>
        <w:trPr>
          <w:trHeight w:val="65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10</w:t>
            </w:r>
          </w:p>
        </w:tc>
      </w:tr>
      <w:tr>
        <w:trPr>
          <w:trHeight w:val="64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5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0,00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884,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3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24,10</w:t>
            </w:r>
          </w:p>
        </w:tc>
      </w:tr>
      <w:tr>
        <w:trPr>
          <w:trHeight w:val="55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2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96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44,90</w:t>
            </w:r>
          </w:p>
        </w:tc>
      </w:tr>
      <w:tr>
        <w:trPr>
          <w:trHeight w:val="85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7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5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43,30</w:t>
            </w:r>
          </w:p>
        </w:tc>
      </w:tr>
      <w:tr>
        <w:trPr>
          <w:trHeight w:val="1339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60</w:t>
            </w:r>
          </w:p>
        </w:tc>
      </w:tr>
      <w:tr>
        <w:trPr>
          <w:trHeight w:val="40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224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24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111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1615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879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27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52,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931"/>
        <w:gridCol w:w="931"/>
        <w:gridCol w:w="931"/>
        <w:gridCol w:w="416"/>
        <w:gridCol w:w="549"/>
        <w:gridCol w:w="533"/>
        <w:gridCol w:w="499"/>
        <w:gridCol w:w="1330"/>
        <w:gridCol w:w="648"/>
        <w:gridCol w:w="1015"/>
        <w:gridCol w:w="982"/>
        <w:gridCol w:w="1080"/>
        <w:gridCol w:w="83"/>
      </w:tblGrid>
      <w:tr>
        <w:trPr>
          <w:trHeight w:val="612" w:hRule="atLeast"/>
        </w:trPr>
        <w:tc>
          <w:tcPr>
            <w:tcW w:w="107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 2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18.12.2024 г. № 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07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Кривоярского муниципального  образования  на 2025 год и на плановый период 2026 и 2027 годов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Администрация Кривоярского муниципального образова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879,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827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052,5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977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143,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7,7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7,7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1,4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,7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81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879,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827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052,5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41"/>
        <w:gridCol w:w="940"/>
        <w:gridCol w:w="1059"/>
        <w:gridCol w:w="402"/>
        <w:gridCol w:w="567"/>
        <w:gridCol w:w="709"/>
        <w:gridCol w:w="862"/>
        <w:gridCol w:w="588"/>
        <w:gridCol w:w="1025"/>
        <w:gridCol w:w="1024"/>
        <w:gridCol w:w="1042"/>
      </w:tblGrid>
      <w:tr>
        <w:trPr>
          <w:trHeight w:val="766" w:hRule="atLeast"/>
        </w:trPr>
        <w:tc>
          <w:tcPr>
            <w:tcW w:w="905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ложение №3 к решению Совета Кривоярского  муниципального образования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</w:rPr>
              <w:t>Ровенского муниципального района Саратовской области от 18.12.2024 г. № 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905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878,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977,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143,45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663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1,02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7,73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7,73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71,43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92,68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,75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567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1,1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9,91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783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879,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827,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052,56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68"/>
        <w:gridCol w:w="764"/>
        <w:gridCol w:w="726"/>
        <w:gridCol w:w="742"/>
        <w:gridCol w:w="1397"/>
        <w:gridCol w:w="1107"/>
        <w:gridCol w:w="983"/>
        <w:gridCol w:w="965"/>
        <w:gridCol w:w="995"/>
      </w:tblGrid>
      <w:tr>
        <w:trPr>
          <w:trHeight w:val="552" w:hRule="atLeast"/>
        </w:trPr>
        <w:tc>
          <w:tcPr>
            <w:tcW w:w="922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ривоярского  муниципального образования   </w:t>
              <w:br/>
              <w:t xml:space="preserve">  Ровенского муниципального района Саратовской области от 18.12.2024 г. № 123</w:t>
            </w:r>
          </w:p>
        </w:tc>
      </w:tr>
      <w:tr>
        <w:trPr>
          <w:trHeight w:val="1238" w:hRule="atLeast"/>
        </w:trPr>
        <w:tc>
          <w:tcPr>
            <w:tcW w:w="92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группам,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8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7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ривояр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9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1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ривояр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82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7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19Д017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,91</w:t>
            </w:r>
          </w:p>
        </w:tc>
      </w:tr>
      <w:tr>
        <w:trPr>
          <w:trHeight w:val="102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672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2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91</w:t>
            </w:r>
          </w:p>
        </w:tc>
      </w:tr>
      <w:tr>
        <w:trPr>
          <w:trHeight w:val="82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82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69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1752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Д0029Д063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23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7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8,75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166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2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,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73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,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,43</w:t>
            </w:r>
          </w:p>
        </w:tc>
      </w:tr>
      <w:tr>
        <w:trPr>
          <w:trHeight w:val="1463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68</w:t>
            </w:r>
          </w:p>
        </w:tc>
      </w:tr>
      <w:tr>
        <w:trPr>
          <w:trHeight w:val="5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5</w:t>
            </w:r>
          </w:p>
        </w:tc>
      </w:tr>
      <w:tr>
        <w:trPr>
          <w:trHeight w:val="612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5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117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5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72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57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89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79,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7,6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2,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86"/>
        <w:gridCol w:w="928"/>
        <w:gridCol w:w="944"/>
        <w:gridCol w:w="952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ривоярского  муниципального образования  Ровенского</w:t>
              <w:br/>
              <w:t xml:space="preserve"> муниципального района Саратовской области     от18.12.2024 г.   № 123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ривоярского муниципального образования Ровенского муниципального района на 2025 год и 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7:00Z</dcterms:created>
  <dc:creator>Заступова</dc:creator>
  <dc:description/>
  <dc:language>en-US</dc:language>
  <cp:lastModifiedBy>Администрация Кривоярского МО</cp:lastModifiedBy>
  <cp:lastPrinted>2021-12-24T14:26:00Z</cp:lastPrinted>
  <dcterms:modified xsi:type="dcterms:W3CDTF">2025-01-23T04:17:00Z</dcterms:modified>
  <cp:revision>2</cp:revision>
  <dc:subject/>
  <dc:title/>
</cp:coreProperties>
</file>