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3020</wp:posOffset>
            </wp:positionH>
            <wp:positionV relativeFrom="paragraph">
              <wp:posOffset>-101600</wp:posOffset>
            </wp:positionV>
            <wp:extent cx="619125" cy="7715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spacing w:val="20"/>
          <w:sz w:val="20"/>
          <w:szCs w:val="20"/>
          <w:lang w:val="en-US" w:eastAsia="en-US"/>
        </w:rPr>
      </w:pPr>
      <w:r>
        <w:rPr>
          <w:rFonts w:cs="Courier New" w:ascii="Courier New" w:hAnsi="Courier New"/>
          <w:spacing w:val="2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</w:rPr>
        <w:br w:type="textWrapping" w:clear="all"/>
      </w:r>
      <w:r>
        <w:rPr>
          <w:b/>
          <w:spacing w:val="24"/>
          <w:sz w:val="28"/>
          <w:szCs w:val="28"/>
        </w:rPr>
        <w:t>С О В Е Т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КРИВОЯР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РОВЕНСКОГО МУНИЦИПАЛЬНОГО РАЙОНА 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>
          <w:b/>
        </w:rPr>
        <w:t>от 27.08.2024 г.                                          №   109                                         с. Кривояр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бюдж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воярского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 муниципального района</w:t>
      </w:r>
    </w:p>
    <w:p>
      <w:pPr>
        <w:pStyle w:val="Normal"/>
        <w:rPr/>
      </w:pPr>
      <w:r>
        <w:rPr>
          <w:b/>
          <w:sz w:val="28"/>
          <w:szCs w:val="28"/>
        </w:rPr>
        <w:t>Саратовской области 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а плановый период 2025 и 2026 год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на основании Устава Кривоярского муниципального образования Ровенского  муниципального района Саратовской области Совет Кривоярского муниципального образования Ровенского муниципального района Саратовской области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Внести изменения в решение Совета Кривоярского муниципального образования Ровенского муниципального района Саратовской области от 21 декабря 2023 года № 95 с изменениями от 20.02.2024 № 97; от 27.05.2024 №101; от 12.07.2024 №106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1 В пункте 1 строку  «общий объем доходов в сумме 9277,09 тыс. рублей» заменить строкой «общий объем доходов в сумме 11566,09 тыс. рублей»;  строку  «общий объем расходов в сумме 11869,07 тыс. рублей» заменить строкой «общий объем расходов в сумме 14158,07 тыс. рублей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2. Приложение 1 «Поступление доходов в бюджет Кривоярского муниципального образования Ровенского муниципального района Саратовской области на 2024 год и на плановый период 2025 и 2026 годов» изложить в новой редакции согласно Приложению 1 к настоящему Решению.   </w:t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09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  Приложение 2 «Ведомственная структура расходов бюджета Кривоярского муниципального образования Ровенского муниципального района Саратовской области на 2024 год и на плановый период 2025 и 2026 годов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Приложение 3 «Распределение бюджетных ассигнований по разделам, подразделам, целевым статьям, группам и подгруппам видов расходов классификации расходов бюджета Кривоярского муниципального образования Ровенского муниципального района на 2024 год и на плановый период 2025 и 2026 годов» изложить в новой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 Приложение 4 «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 бюджета Кривоярского муниципального образования Ровенского муниципального района на 2024 год и на плановый период 2025 и 2026 годов» изложить в новой редакции согласно Приложению 4 к настоящему решению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бнародованию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Кривояр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Н. Я. Забара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     </w:t>
        <w:tab/>
        <w:t xml:space="preserve">                  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1:41:00Z</dcterms:created>
  <dc:creator>Заступова</dc:creator>
  <dc:description/>
  <dc:language>en-US</dc:language>
  <cp:lastModifiedBy>Администрация Кривоярского МО</cp:lastModifiedBy>
  <cp:lastPrinted>2024-08-27T15:41:00Z</cp:lastPrinted>
  <dcterms:modified xsi:type="dcterms:W3CDTF">2024-08-27T11:41:00Z</dcterms:modified>
  <cp:revision>2</cp:revision>
  <dc:subject/>
  <dc:title/>
</cp:coreProperties>
</file>