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от  21.10.2024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14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и дополнений в решение Совета Кривоярского муниципального образования № 173 от 14.09.2021 года «Об утверждении Положения о муниципальном контроле в сфере благоустройства на территории 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1 июля 2020 года N 248-ФЗ "О государственном контроле (надзоре) и муниципальном контроле в Российской Федерации", Уставом Кривоярского муниципального образования, Совет Кривоярского муниципального образования РЕШИ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нести изменения в решение Совета Кривоярского муниципального образования № 173 от 14.09.2021 года «Об утверждении Положения о муниципальном контроле в сфере благоустройства на территории  Кривоярского муниципального образования Ровенского муниципального района Саратовской области» 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зложить п 3.4  Положения о муниципальном контроле в сфере благоустройства на территории Кривоярского муниципального образования Ровенского муниципального района Саратовской области в ново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. Индикаторами риска нарушения обязательных требований являются: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наличие информации, размещенной в средствах массовой информации (сети "Интернет"), сведений, поступивших в обращениях граждан, общественных организаций, органов государственной власти и органов местного самоуправления о нарушении на подконтрольных объектах обязательных требований, установленных правилами благоустройства на территории Кривоярского муниципального образования, - при наличии двух и более фактов, зафиксированных в течение года, предшествующего дню получения вышеуказанных сведений; 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) повторное в течение двух месяцев выявление при проведении контрольного мероприятия без взаимодействия с контролируемым лицом признаков нарушений одних и тех же обязательных требований, установленных правилами благоустройства территории Кривоярского муниципального образования, на одном и том же объекте муниципального контроля; 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) наличие сведений о выявлении в ходе контрольного мероприятия без взаимодействия в течение 30 календарных дней подряд трех и более аналогичных случаев отклонения от состояния объекта контроля, требования к которому установлены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благоустройства на территории Кривоярского муниципального образования и свидетельствуют об имеющихся признаках нарушения обязательных требований в сфере благоустройства и возможном риске причинения вреда (ущерба) охраняемым законом ценностям. 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чни индикаторов риска нарушения обязательных требований размещаются на официальном сайте администрации Кривоярского муниципального образования </w:t>
      </w:r>
      <w:r>
        <w:rPr>
          <w:b/>
          <w:color w:val="000000"/>
          <w:sz w:val="28"/>
          <w:szCs w:val="28"/>
        </w:rPr>
        <w:t xml:space="preserve">https://krivoyarskoe-r64.gosweb.gosuslugi.ru/ </w:t>
      </w:r>
      <w:r>
        <w:rPr>
          <w:color w:val="000000"/>
          <w:sz w:val="28"/>
          <w:szCs w:val="28"/>
        </w:rPr>
        <w:t>в сети "Интернет"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8"/>
        <w:spacing w:lineRule="atLeast" w:line="288" w:before="0" w:after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Н.Я.Заба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6449&amp;date=18.10.2024" TargetMode="External"/><Relationship Id="rId4" Type="http://schemas.openxmlformats.org/officeDocument/2006/relationships/hyperlink" Target="https://login.consultant.ru/link/?req=doc&amp;base=LAW&amp;n=465728&amp;date=18.10.2024" TargetMode="External"/><Relationship Id="rId5" Type="http://schemas.openxmlformats.org/officeDocument/2006/relationships/hyperlink" Target="https://login.consultant.ru/link/?req=doc&amp;base=RLAW358&amp;n=174891&amp;dst=101032&amp;field=134&amp;date=18.10.202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7:00Z</dcterms:created>
  <dc:creator>.</dc:creator>
  <dc:description>ALT-F11 says it's groovie!</dc:description>
  <cp:keywords/>
  <dc:language>en-US</dc:language>
  <cp:lastModifiedBy>Администрация Кривоярского МО</cp:lastModifiedBy>
  <cp:lastPrinted>2024-09-13T07:58:00Z</cp:lastPrinted>
  <dcterms:modified xsi:type="dcterms:W3CDTF">2024-10-22T13:31:00Z</dcterms:modified>
  <cp:revision>3</cp:revision>
  <dc:subject/>
  <dc:title> </dc:title>
</cp:coreProperties>
</file>