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>
          <w:rFonts w:ascii="Courier New" w:hAnsi="Courier New" w:cs="Courier New"/>
          <w:b/>
          <w:b/>
          <w:spacing w:val="20"/>
        </w:rPr>
      </w:pPr>
      <w:r>
        <w:rPr/>
        <w:t xml:space="preserve">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5155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Cs w:val="28"/>
        </w:rPr>
      </w:pPr>
      <w:r>
        <w:rPr>
          <w:rFonts w:cs="Courier New" w:ascii="Courier New" w:hAnsi="Courier New"/>
          <w:b/>
          <w:spacing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3.02.2023г.                                     № 8                             с. Кривояр</w:t>
      </w:r>
    </w:p>
    <w:p>
      <w:pPr>
        <w:pStyle w:val="Style18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                   </w:t>
      </w:r>
    </w:p>
    <w:p>
      <w:pPr>
        <w:pStyle w:val="Style18"/>
        <w:rPr/>
      </w:pPr>
      <w:r>
        <w:rPr>
          <w:b/>
          <w:spacing w:val="24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 стоимости услуг, представляемых согласно гарантированному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ню услуг по погребению умерших (погибших)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12 января 1996г. № 8-ФЗ «О погребении и похоронном деле» и от 6 октября 2003 г. № 131-ФЗ «Об общих принципах организации местного самоуправления в Российской Федерации»,     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. Установить требования к качеству услуг, предоставляемых согласно гарантированному перечню услуг по погребению в Кривоярском муниципальном образовании Ровенского муниципального района Саратовской области (приложение № 1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. Установить требования к качеству  услуг по погребению умерших (погибших), не имеющих супруга, близких родственников, иных родственников либо законного представителя умершего в Кривоярском муниципальном образовании Ровенского муниципального района Саратовской области (приложение № 2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3. Определить стоимость услуг, предоставляемых согласно гарантированному перечню услуг по погребению в Кривоярском муниципальном образовании (приложение № 3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, умершего в Кривоярском муниципальном образовании Ровенского муниципального района Саратовской области (приложение № 4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5. Обнародовать настоящее постановление. Постановление вступает в силу со дня обнародования и распространяется на правоотношения, возникшие с 01.02.2023г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ивоярского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Саратовской области</w:t>
        <w:tab/>
        <w:tab/>
        <w:t xml:space="preserve">                        Н.Я.Забара</w:t>
      </w: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br w:type="page"/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воярского М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качеству услуг, предоставляемых согласно гарантированному перечню по погребению в Кривоярском муниципальном образовании Ровенского муниципального района Сарат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формление документов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каза на захоронени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свидетельства о смерти в ЗАГС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каза на могилу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азрешения на захоронение и доставка разрешения на кладбищ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удостоверения о захоронени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и доставка гроба и других предметов, необходимых для погреб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гроб, изготовленных их обрезного пиломатериала (сосна) толщиной не менее 20-25 м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оба и других предметов, необходимых для погребения, производится согласно счет-заказу до места нахождения тела умершего (адрес, морг) в назначенное заказчиком время и осуществляется двумя агентами. Для доставки гроба предоставляется специально оборудованный транспор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возка тела (останков) умершего на кладбищ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тие автокатафалка в указанное время по адресу заказчика. Вынос закрытого гроба с телом (останками) умершего и установка в автокатафалк осуществляется 4 рабочими специализированной службы ритуальных услуг из помещения морга или дома. Перевозка тела (останков) умершего на кладбище и перенос к месту захорон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греб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бение включает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истка и разметка места могилы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тье могилы установленного размера (2,0 x 1,0 x 1,5 м) на отведенном участке кладбища землекопами вручную или с использованием механизированных средств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а могилы (осуществляется вручную)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 рабочими специализированной службы ритуальных услуг из четырех человек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а могилы вручную или механизированным способом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адмогильного холма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регистрационной таблич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ConsPlusNormal1"/>
        <w:numPr>
          <w:ilvl w:val="0"/>
          <w:numId w:val="0"/>
        </w:numPr>
        <w:ind w:left="55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воярского МО </w:t>
      </w:r>
    </w:p>
    <w:p>
      <w:pPr>
        <w:pStyle w:val="ConsPlusNormal1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У УСЛУГ ПО ПОГРЕБЕНИЮ УМЕРШИХ (ПОГИБШИХ),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ЩИХ СУПРУГА, БЛИЗКИХ РОДСТВЕННИКОВ, ИНЫХ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ДСТВЕННИКОВ ЛИБО ЗАКОННОГО ПРЕДСТАВИТЕЛЯ УМЕРШЕГО, В КРИВОЯРСКОМ МУНИЦИПАЛЬНОМ ОБРАЗОВАНИИ РОВЕНСКОГО МУНИЦИПАЛЬНОГО РАЙОНА САРАТОВСКОЙ ОБЛАСТИ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ормление документов, необходимых для погреб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каза на могилу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документов в морг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азрешения на захоронени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удостоверения о захоронении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свидетельства о смерти в ЗАГС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лачение тел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чение тела умершего в полиэтиленовую пленку, с последующим скреплением ее скобами, осуществляется рабочим специализированной служб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гроб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гроб, изготовленный из обрезного пиломатериала (сосна) толщиной не менее 25 м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оба до места нахождения тела умершего в морг (больницу) осуществляется грузовым автомобилем. Погрузка, выгрузка и перенос гроба в морг (больницу) осуществляется двумя работниками специализированной служб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возка умершего на кладбищ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Перенос гроба с телом (останками) умершего к месту захорон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греб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истка и разметка могилы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тье могилы установленного размера (2,0 x 1,0 x 1,5 м) на отведенном участке кладбища землекопами вручную или с использованием механизированных средств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а могилы (осуществляется вручную)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 рабочими специализированной службы ритуальных услуг из 4 человек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а могилы вручную или механизированным способом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регистрационной таблич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ивоярского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Саратовской области</w:t>
        <w:tab/>
        <w:tab/>
        <w:t xml:space="preserve">                        Н.Я.Забара</w:t>
      </w: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воярского МО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6180" w:leader="none"/>
          <w:tab w:val="left" w:pos="6854" w:leader="none"/>
          <w:tab w:val="right" w:pos="935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ОИМОСТЬ УСЛУГ, ПРЕДОСТАВЛЯЕМЫХ СОГЛАСНО ГАРАНТИРОВАННОМУ ПЕРЕЧНЮ УСЛУГ ПО ПОГРЕБЕНИЮ В КРИВОЯРСКОМ МУНИЦИПАЛЬНОМ ОБРАЗОВАНИИ РОВЕНСКОГО МУНИЦИПАЛЬНОГО РАЙОНА САРАТОВ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40"/>
        <w:gridCol w:w="190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услуги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     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2,4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тела (останков) умершего на кладбище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2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3,48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numPr>
          <w:ilvl w:val="0"/>
          <w:numId w:val="0"/>
        </w:numPr>
        <w:ind w:left="55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ривоярского МО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ГРЕБЕНИЮ УМЕРШИХ (ПОГИБШИХ), НЕ ИМЕЮЩИХ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, БЛИЗКИХ РОДСТВЕННИКОВ, ИНЫХ РОДСТВЕННИКОВ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ЛИБО ЗАКОННОГО ПРЕДСТАВИТЕЛЯ УМЕРШЕГО В КРИВОЯРСКОМ МУНИЦИПАЛЬНОМ ОБРАЗОВАНИИ РОВЕНСКОГО МУНИЦИПАЛЬНОГО РАЙОНА САРАТОВ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40"/>
        <w:gridCol w:w="190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услуги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чение   тела   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гроба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2,4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умершего на кладбище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         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2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93,48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ивоярского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Саратовской области</w:t>
        <w:tab/>
        <w:tab/>
        <w:t xml:space="preserve">                        Н.Я.Забара</w:t>
      </w: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180"/>
      <w:jc w:val="right"/>
    </w:pPr>
    <w:rPr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44:00Z</dcterms:created>
  <dc:creator>USER</dc:creator>
  <dc:description/>
  <cp:keywords/>
  <dc:language>en-US</dc:language>
  <cp:lastModifiedBy>Администрация Кривоярского МО</cp:lastModifiedBy>
  <cp:lastPrinted>2023-02-15T11:17:00Z</cp:lastPrinted>
  <dcterms:modified xsi:type="dcterms:W3CDTF">2023-02-15T07:49:00Z</dcterms:modified>
  <cp:revision>5</cp:revision>
  <dc:subject/>
  <dc:title> </dc:title>
</cp:coreProperties>
</file>