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rPr>
          <w:rFonts w:ascii="Courier New" w:hAnsi="Courier New" w:cs="Courier New"/>
          <w:b/>
          <w:b/>
          <w:spacing w:val="20"/>
        </w:rPr>
      </w:pPr>
      <w:r>
        <w:rPr/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05155" cy="775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rFonts w:ascii="Courier New" w:hAnsi="Courier New" w:cs="Courier New"/>
          <w:b/>
          <w:b/>
          <w:spacing w:val="24"/>
          <w:szCs w:val="28"/>
        </w:rPr>
      </w:pPr>
      <w:r>
        <w:rPr>
          <w:rFonts w:cs="Courier New" w:ascii="Courier New" w:hAnsi="Courier New"/>
          <w:b/>
          <w:spacing w:val="24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ИВОЯРСКОГО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ВЕН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9.01.2023г.                                     № 3                              с. Кривояр</w:t>
      </w:r>
    </w:p>
    <w:p>
      <w:pPr>
        <w:pStyle w:val="Normal"/>
        <w:jc w:val="both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500" w:leader="none"/>
          <w:tab w:val="left" w:pos="5040" w:leader="none"/>
          <w:tab w:val="left" w:pos="5220" w:leader="none"/>
          <w:tab w:val="left" w:pos="8339" w:leader="none"/>
        </w:tabs>
        <w:ind w:left="2160" w:right="-676" w:hanging="0"/>
        <w:jc w:val="right"/>
        <w:rPr>
          <w:b/>
          <w:b/>
          <w:spacing w:val="24"/>
          <w:sz w:val="14"/>
          <w:szCs w:val="14"/>
        </w:rPr>
      </w:pPr>
      <w:r>
        <w:rPr>
          <w:b/>
          <w:spacing w:val="24"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я объектов, в отнош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х планируется заключение концессио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4 Федерального закона от 21.07.2005 года № 115-ФЗ « О концессионных соглашениях», руководствуясь статьей 16 Федерального закона «Об общих принципах организации местного самоуправления в Российской Федерации», Устава Кривоярского муниципального образования Ровенского муниципального района Саратовской области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еречень объектов, в отношении которых планируется заключение концессионных соглашений в 2023 году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перечень объектов, в отношении которых планируется заключение концессионных соглашений  на официальном сайте Российской Федерации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в информационно-коммуникационной сети «Интернет» и на официальном сайте Кривоярского муниципального образования </w:t>
      </w:r>
      <w:r>
        <w:rPr/>
        <w:t xml:space="preserve"> </w:t>
      </w:r>
      <w:hyperlink r:id="rId3">
        <w:r>
          <w:rPr>
            <w:rStyle w:val="InternetLink"/>
            <w:bCs/>
            <w:sz w:val="28"/>
            <w:szCs w:val="28"/>
          </w:rPr>
          <w:t>http://кривояр.рф/</w:t>
        </w:r>
      </w:hyperlink>
      <w:r>
        <w:rPr>
          <w:sz w:val="28"/>
          <w:szCs w:val="28"/>
        </w:rPr>
        <w:t>.,  раздел  « Концессия».</w:t>
      </w:r>
    </w:p>
    <w:p>
      <w:pPr>
        <w:pStyle w:val="21"/>
        <w:shd w:fill="auto" w:val="clear"/>
        <w:tabs>
          <w:tab w:val="clear" w:pos="708"/>
          <w:tab w:val="left" w:pos="1052" w:leader="none"/>
        </w:tabs>
        <w:spacing w:lineRule="exact" w:line="322" w:before="0" w:after="0"/>
        <w:jc w:val="both"/>
        <w:rPr>
          <w:color w:val="000000"/>
          <w:lang w:bidi="ru-RU"/>
        </w:rPr>
      </w:pPr>
      <w:r>
        <w:rPr/>
        <w:t xml:space="preserve">          </w:t>
      </w:r>
      <w:r>
        <w:rPr/>
        <w:t xml:space="preserve">3. </w:t>
      </w:r>
      <w:r>
        <w:rPr>
          <w:color w:val="000000"/>
          <w:lang w:bidi="ru-RU"/>
        </w:rPr>
        <w:t>Контроль за исполнением настоящего постановления оставляю за собой.</w:t>
      </w:r>
    </w:p>
    <w:p>
      <w:pPr>
        <w:pStyle w:val="Style17"/>
        <w:ind w:left="-426" w:hanging="0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</w:t>
      </w:r>
    </w:p>
    <w:p>
      <w:pPr>
        <w:pStyle w:val="Style17"/>
        <w:ind w:left="-426" w:hanging="0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ривоярского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Н.Я.Заба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/>
        <w:t xml:space="preserve">Приложение №1 </w:t>
      </w:r>
    </w:p>
    <w:p>
      <w:pPr>
        <w:pStyle w:val="Normal"/>
        <w:ind w:left="4248" w:hanging="0"/>
        <w:jc w:val="right"/>
        <w:rPr/>
      </w:pPr>
      <w:r>
        <w:rPr/>
        <w:t xml:space="preserve">к постановлению  администрации Кривоярского муниципального образования </w:t>
      </w:r>
    </w:p>
    <w:p>
      <w:pPr>
        <w:pStyle w:val="Normal"/>
        <w:ind w:left="3540" w:firstLine="708"/>
        <w:jc w:val="right"/>
        <w:rPr/>
      </w:pPr>
      <w:r>
        <w:rPr/>
        <w:t>от 09.01.2023 г.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</w:rPr>
        <w:t xml:space="preserve">  </w:t>
      </w:r>
      <w:r>
        <w:rPr>
          <w:b/>
        </w:rPr>
        <w:t>Перечень объектов,</w:t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</w:rPr>
      </w:pPr>
      <w:r>
        <w:rPr>
          <w:b/>
        </w:rPr>
        <w:t>в отношении которых планируется заключение   концессионных                соглашений</w:t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52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№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>Наименование объектов, месторасположение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        </w:t>
            </w:r>
            <w:r>
              <w:rPr/>
              <w:t>Характеристика объе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Сооружение-водопроводные сети адрес объекта: </w:t>
            </w:r>
            <w:r>
              <w:rPr>
                <w:color w:val="000000"/>
              </w:rPr>
              <w:t>Саратовская область, Ровенский район, с. Кривоя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азначение: Сооружение водоснабже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адастровый номер: 63:239:003:000055580, лит.I, год постройки-1975</w:t>
            </w:r>
            <w:r>
              <w:rPr/>
              <w:t xml:space="preserve">, Площадь - </w:t>
            </w:r>
            <w:r>
              <w:rPr>
                <w:color w:val="000000"/>
              </w:rPr>
              <w:t>16900 м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ооружение-скважина № 1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адрес объекта: </w:t>
            </w:r>
            <w:r>
              <w:rPr>
                <w:color w:val="000000"/>
              </w:rPr>
              <w:t>Саратовская область, Ровенский район, в 500 метрах юго-восточнее с. Кривояр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азначение: Сооружение водоснабжен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адастровый номер: 63:239:003:000055590:II, лит.II, год постройки-1990 год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Глубина-100 м.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атериал, конструкция – труба стальна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ооружение-скважина № 2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адрес объекта: </w:t>
            </w:r>
            <w:r>
              <w:rPr>
                <w:color w:val="000000"/>
              </w:rPr>
              <w:t>Саратовская область, Ровенский район, в 500 метрах юго-восточнее с. Кривояр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азначение: Сооружение водоснабжен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</w:rPr>
              <w:t xml:space="preserve">63:239:003:000055590:III, лит.III, год постройки-1983год, </w:t>
            </w:r>
            <w:r>
              <w:rPr/>
              <w:t xml:space="preserve"> Глубина-100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Сооружение-скважина № 3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адрес объекта: </w:t>
            </w:r>
            <w:r>
              <w:rPr>
                <w:color w:val="000000"/>
              </w:rPr>
              <w:t>Саратовская область, Ровенский район, с. Кривояр, ул. Северная, №19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азначение: Сооружение водоснабжен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</w:rPr>
              <w:t>63:239:003:000055590:II, лит.II, год постройки-1976,</w:t>
            </w:r>
            <w:r>
              <w:rPr/>
              <w:t xml:space="preserve"> Глубина-100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ооружение-скважина № 3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адрес объекта: </w:t>
            </w:r>
            <w:r>
              <w:rPr>
                <w:color w:val="000000"/>
              </w:rPr>
              <w:t>Саратовская область, Ровенский район, в 500 метрах юго-восточнее с. Кривояр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азначение: Сооружение водоснабжен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</w:rPr>
              <w:t>63:239:003:000055590:I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, лит.I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, год постройки-1991</w:t>
            </w:r>
            <w:r>
              <w:rPr/>
              <w:t xml:space="preserve">, объём – 100 куб.м.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атериал, конструкция – стал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Сооружение- водонапорная башня № 1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адрес объекта: </w:t>
            </w:r>
            <w:r>
              <w:rPr>
                <w:color w:val="000000"/>
              </w:rPr>
              <w:t>Саратовская область, Ровенский район, в 500 метрах юго-восточнее с. Кривояр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азначение: Сооружение водоснабжен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3:239:003:00005590:I, лит.I, год постройки-1990,</w:t>
            </w:r>
            <w:r>
              <w:rPr/>
              <w:t xml:space="preserve"> Объем-100 куб.м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атериал, конструкция – труба стальная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ооружение-водонапорная башня № 2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адрес объекта: </w:t>
            </w:r>
            <w:r>
              <w:rPr>
                <w:color w:val="000000"/>
              </w:rPr>
              <w:t>Саратовская область, Ровенский район, с. Кривояр, ул. Северная, №19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азначение: Сооружение водоснабжен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3:239:003:000055600:I, лит.I ,год постройки-1991,</w:t>
            </w:r>
            <w:r>
              <w:rPr/>
              <w:t xml:space="preserve"> Объем-100 куб.м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Сооружение-водопроводная  сеть адрес объекта: </w:t>
            </w:r>
            <w:r>
              <w:rPr>
                <w:color w:val="000000"/>
              </w:rPr>
              <w:t>Саратовская область, Ровенский район, пос. Рассвет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азначение: Сооружение водоснабж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3:239:003:000055740, лит.I, год постройки-1970,Протяженность 2200 м,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ооружение-скважина № 4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адрес объекта: </w:t>
            </w:r>
            <w:r>
              <w:rPr>
                <w:color w:val="000000"/>
              </w:rPr>
              <w:t>Саратовская область,Ровенский район, в 200 метрах южнее пос. Рассвет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азначение: Сооружение водоснабжен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</w:rPr>
              <w:t>63:239:003:000005577:II, лит.II, год постройки-1971</w:t>
            </w:r>
            <w:r>
              <w:rPr/>
              <w:t xml:space="preserve">, объём – 100 куб.м.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атериал, конструкция – стал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ооружение-водонапорная башня № 3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адрес объекта: </w:t>
            </w:r>
            <w:r>
              <w:rPr>
                <w:color w:val="000000"/>
              </w:rPr>
              <w:t>Саратовская область, Ровенский район, в 200 метрах южнее пос. Рассвет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азначение: Сооружение водоснабжен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</w:rPr>
              <w:t>63:239:003:00055770 лит.I, год постройки-1971</w:t>
            </w:r>
            <w:r>
              <w:rPr/>
              <w:t>, глубина – 100 м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атериал, конструкция – труба сталь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Сооружение-водопроводная  сеть адрес объекта: </w:t>
            </w:r>
            <w:r>
              <w:rPr>
                <w:color w:val="000000"/>
              </w:rPr>
              <w:t>Саратовская область, Ровенский район, с.Новокаменк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азначение: Сооружение водоснабжен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>63:239:003:000055750, лит.I, год постройки-1971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тяженность 4050 м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ооружение-скважина № 5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адрес объекта: </w:t>
            </w:r>
            <w:r>
              <w:rPr>
                <w:color w:val="000000"/>
              </w:rPr>
              <w:t>Саратовская область, Ровенский район, в500 метрах восточнее с.Новокаменк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3:239:003:000055760:11 лит.I1, год постройки-1971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глубина – 105 м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ооружение-водонапорная башня № 4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адрес объекта: </w:t>
            </w:r>
            <w:r>
              <w:rPr>
                <w:color w:val="000000"/>
              </w:rPr>
              <w:t>Саратовская область, Ровенский район, в 500 метрах восточнее с.Новокаменк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3:239:003:000055760 лит.I, год постройки-1971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Глубина 70 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Глава Кривоярского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0"/>
          <w:szCs w:val="20"/>
        </w:rPr>
        <w:t>муниципального образования                                               Н.Я.Забара</w:t>
      </w:r>
    </w:p>
    <w:sectPr>
      <w:footerReference w:type="default" r:id="rId4"/>
      <w:type w:val="nextPage"/>
      <w:pgSz w:w="11906" w:h="16838"/>
      <w:pgMar w:left="1701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485"/>
      <w:jc w:val="center"/>
      <w:outlineLvl w:val="0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Нижний колонтитул Знак"/>
    <w:basedOn w:val="Style13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44" w:after="288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60" w:after="180"/>
      <w:jc w:val="right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6:05:00Z</dcterms:created>
  <dc:creator>USER</dc:creator>
  <dc:description/>
  <dc:language>en-US</dc:language>
  <cp:lastModifiedBy>Администрация Кривоярского МО</cp:lastModifiedBy>
  <cp:lastPrinted>2021-03-15T15:20:00Z</cp:lastPrinted>
  <dcterms:modified xsi:type="dcterms:W3CDTF">2023-01-19T06:05:00Z</dcterms:modified>
  <cp:revision>2</cp:revision>
  <dc:subject/>
  <dc:title/>
</cp:coreProperties>
</file>