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rPr/>
      </w:pPr>
      <w:r>
        <w:rPr>
          <w:b/>
        </w:rPr>
        <w:t xml:space="preserve"> </w:t>
      </w:r>
      <w:r>
        <w:rPr/>
        <w:t xml:space="preserve">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94665" cy="584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1" r="-7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ВОЯР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МУНИЦИПАЛЬНОГО РАЙОНА</w:t>
      </w:r>
    </w:p>
    <w:p>
      <w:pPr>
        <w:pStyle w:val="Normal"/>
        <w:tabs>
          <w:tab w:val="clear" w:pos="708"/>
          <w:tab w:val="left" w:pos="20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2469" w:leader="none"/>
        </w:tabs>
        <w:rPr>
          <w:b/>
          <w:b/>
          <w:color w:val="FF0000"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/>
      </w:pPr>
      <w:r>
        <w:rPr>
          <w:b/>
        </w:rPr>
        <w:t>от 09. 01.2023 года</w:t>
        <w:tab/>
        <w:tab/>
        <w:t xml:space="preserve">                                № 1                                      с. Кривоя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муниципальной Программе </w:t>
      </w:r>
    </w:p>
    <w:p>
      <w:pPr>
        <w:pStyle w:val="Normal"/>
        <w:tabs>
          <w:tab w:val="clear" w:pos="708"/>
          <w:tab w:val="left" w:pos="2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 профилактике безнадзорности и правонарушений</w:t>
      </w:r>
    </w:p>
    <w:p>
      <w:pPr>
        <w:pStyle w:val="Normal"/>
        <w:tabs>
          <w:tab w:val="clear" w:pos="708"/>
          <w:tab w:val="left" w:pos="28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несовершеннолетних на 2023 год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целях предупреждения безнадзорности и правонарушений несовершеннолетних и во исполнение Федерального закона РФ №120-ФЗ от 24.06.1999года «Об основах системы профилактики безнадзорности и правонарушений несовершеннолетних»</w:t>
      </w:r>
      <w:r>
        <w:rPr>
          <w:b/>
          <w:sz w:val="28"/>
          <w:szCs w:val="28"/>
        </w:rPr>
        <w:t xml:space="preserve"> ПОСТАНОВЛЯЮ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Утвердить Программу «По профилактике безнадзорности и правонарушений несовершеннолетних на 2023 год» (согласно приложению)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народовать данное постановление в местах обнародования, установленных решением Совета Кривоярского МО и разместить на официальном сайте Кривоярского МО по адресу :  https://krivoyarskoe-r64.gosweb.gosuslugi.ru.</w:t>
      </w:r>
    </w:p>
    <w:p>
      <w:pPr>
        <w:pStyle w:val="Normal"/>
        <w:numPr>
          <w:ilvl w:val="0"/>
          <w:numId w:val="1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Настоящее постановление вступает в силу с момента его обнародова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ивояр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аратовской области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Н.Я.ЗАБАР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40" w:leader="none"/>
        </w:tabs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Приложение</w:t>
      </w:r>
    </w:p>
    <w:p>
      <w:pPr>
        <w:pStyle w:val="Normal"/>
        <w:tabs>
          <w:tab w:val="clear" w:pos="708"/>
          <w:tab w:val="left" w:pos="404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постановлению администрации</w:t>
      </w:r>
    </w:p>
    <w:p>
      <w:pPr>
        <w:pStyle w:val="Normal"/>
        <w:tabs>
          <w:tab w:val="clear" w:pos="708"/>
          <w:tab w:val="left" w:pos="4040" w:leader="none"/>
        </w:tabs>
        <w:jc w:val="right"/>
        <w:rPr/>
      </w:pPr>
      <w:r>
        <w:rPr>
          <w:b/>
          <w:sz w:val="22"/>
          <w:szCs w:val="22"/>
        </w:rPr>
        <w:t xml:space="preserve"> № </w:t>
      </w:r>
      <w:r>
        <w:rPr>
          <w:b/>
          <w:sz w:val="22"/>
          <w:szCs w:val="22"/>
        </w:rPr>
        <w:t>1 от 09 .01.2022 г.</w:t>
      </w:r>
    </w:p>
    <w:p>
      <w:pPr>
        <w:pStyle w:val="Normal"/>
        <w:tabs>
          <w:tab w:val="clear" w:pos="708"/>
          <w:tab w:val="left" w:pos="4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КРИВОЯРСКОГО МУНИЦИПАЛЬНОГО ОБРАЗОВАНИЯ  РОВЕНСКОГО МУНИЦИПАЛЬНОГО РАЙОНА САРАТОВСКОЙ ОБЛАСТИ </w:t>
      </w:r>
    </w:p>
    <w:p>
      <w:pPr>
        <w:pStyle w:val="Normal"/>
        <w:tabs>
          <w:tab w:val="clear" w:pos="708"/>
          <w:tab w:val="left" w:pos="4040" w:leader="none"/>
        </w:tabs>
        <w:jc w:val="center"/>
        <w:rPr/>
      </w:pPr>
      <w:r>
        <w:rPr>
          <w:b/>
          <w:sz w:val="28"/>
          <w:szCs w:val="28"/>
        </w:rPr>
        <w:t>«ПРОФИЛАКТИКА БЕЗНАДЗОРНОСТИ И ПРАВОНАРУШЕНИЙ НЕСОВЕРШЕННОЛЕТНИХ НА 2023 год»</w:t>
      </w:r>
    </w:p>
    <w:p>
      <w:pPr>
        <w:pStyle w:val="Normal"/>
        <w:tabs>
          <w:tab w:val="clear" w:pos="708"/>
          <w:tab w:val="left" w:pos="4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8317"/>
      </w:tblGrid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4040" w:leader="none"/>
              </w:tabs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граммы</w:t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spacing w:lineRule="auto" w:line="276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Программа «Профилактика безнадзорности и правонарушений несовершеннолетних на 2023 год»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сновной разработчик Программы</w:t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миссия по делам несовершеннолетних и защите их прав при администрации Кривоярского муниципального оьбразования Ровенского муниципального района Саратовской области.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сполнители</w:t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spacing w:lineRule="auto" w:line="276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ДН и ЗП администрации Кривоярского МО,МБДОУ СОШ с.Кривояр (по согласованию),МБДОУ ООШ с.Новокаменка (по согласованию),МБДОУ с.Кривояр №8(по согласованию) , ДК с.Кривояр (по согласованию) ,СК с.Новокаменка(по согласованию), ФАП с.Кривояр(по согласованию) ФАП с.Новокаменка (по согласованию),участковый инспектор (по согласованию) социальный работник Центра «Семья»(по согласованию)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рок реализации Программы</w:t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023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год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инансирование</w:t>
            </w:r>
          </w:p>
          <w:p>
            <w:pPr>
              <w:pStyle w:val="Normal"/>
              <w:tabs>
                <w:tab w:val="clear" w:pos="708"/>
                <w:tab w:val="left" w:pos="404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граммы</w:t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 счет внебюджетных средств ,выделенных ведомствами на проведение мероприятий.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и и задачи Программы</w:t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нижение роста подростковой преступности и правонарушений в Кривоярском муниципальном образовании, количества семей, находящихся в социально опасном положении.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жидаемые конечные результаты</w:t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нижение подростковой преступности и безнадзорности, повышение уровня правовой культуры среди несовершеннолетних и их родителей, формирование отрицательного отношения у несовершеннолених к употреблению алкогольной продукции ,токсических, наркотических веществ ,курению.</w:t>
            </w:r>
          </w:p>
        </w:tc>
      </w:tr>
    </w:tbl>
    <w:p>
      <w:pPr>
        <w:pStyle w:val="Normal"/>
        <w:tabs>
          <w:tab w:val="clear" w:pos="708"/>
          <w:tab w:val="left" w:pos="4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НЬ МЕРОПРИЯТИЙ КРИВОЯРСКОЙ 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Профилактика безнадзорности ,правонарушений несовершеннолетни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3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0"/>
        <w:gridCol w:w="12"/>
        <w:gridCol w:w="7"/>
        <w:gridCol w:w="4176"/>
        <w:gridCol w:w="23"/>
        <w:gridCol w:w="15"/>
        <w:gridCol w:w="1638"/>
        <w:gridCol w:w="6"/>
        <w:gridCol w:w="21"/>
        <w:gridCol w:w="3412"/>
      </w:tblGrid>
      <w:tr>
        <w:trPr/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  <w:r>
              <w:rPr>
                <w:sz w:val="28"/>
                <w:szCs w:val="28"/>
                <w:lang w:eastAsia="en-US"/>
              </w:rPr>
              <w:t>п\п</w:t>
            </w:r>
          </w:p>
        </w:tc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мероприятий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роки исполнения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сполнители</w:t>
            </w:r>
          </w:p>
        </w:tc>
      </w:tr>
      <w:tr>
        <w:trPr/>
        <w:tc>
          <w:tcPr>
            <w:tcW w:w="10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Меры по нормативно-правовому обеспечению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нтроль и разработка плана работы КДН и ЗП при администрации Кривоярского МО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январь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ДН и ЗП Кривоярского МО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должение выпуска правовых уголков в образовательных учреждениях муниципального образования ,пополнение их законодательными актами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ечении года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МБОУ СОШ ,МБОУ ООШ,МБДОУ №8 с.Кривояр (по согласованию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частие в продолжении действия проекта «Калейдоскоп профессий»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евраль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МБОУ СОШ ,МБОУ ООШ  (по согласованию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4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ведение акции «Здорово быть здоровым»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арт-май,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нтябрь-октябрь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МБОУ СОШ ,МБОУ ООШ , МБДОУ №8 с.Кривояр (по согласованию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4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рганизация информирования несовершеннолетних граждан о действиях при угрозе возникновения террористических актов в местах массового пребывания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жемесячно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МБОУ СОШ ,МБОУ ООШ,МБДОУ №8 с.Кривояр (по согласованию)</w:t>
            </w:r>
          </w:p>
        </w:tc>
      </w:tr>
      <w:tr>
        <w:trPr/>
        <w:tc>
          <w:tcPr>
            <w:tcW w:w="10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Мероприятия,направленные на профилактику правонарушений и преступлений среди несовершеннолетних.</w:t>
            </w:r>
          </w:p>
        </w:tc>
      </w:tr>
      <w:tr>
        <w:trPr/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зработка межведомственных планов по профилактике правонарушений и преступлений среди учащихся в образовательных учреждениях муниципального образования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нтябрь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МБОУ СОШ ,МБОУ ООШ,МБДОУ №8 с.Кривояр (по согласованию)</w:t>
            </w:r>
          </w:p>
        </w:tc>
      </w:tr>
      <w:tr>
        <w:trPr/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сечение деятельности незаконных пунктов приема лома черных и цветных металлов и каналов реализации похищенного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есь период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МО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Участковый инспектор(по согласованию) </w:t>
            </w:r>
          </w:p>
        </w:tc>
      </w:tr>
      <w:tr>
        <w:trPr/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ведение цикла лекций, бесед в образовательных учреждениях муниципального образования по профилактике правонарушений и преступлений несовершеннолетних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гласно планов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МБОУ СОШ ,МБОУ ООШ (по согласованию),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частковый инспектор(по согласованию)</w:t>
            </w:r>
          </w:p>
        </w:tc>
      </w:tr>
      <w:tr>
        <w:trPr/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должение проведение рейдовых мероприятий, направленных на профилактику правонарушений и преступлений несовершеннолетних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гласно графика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ДН и ЗП</w:t>
            </w:r>
          </w:p>
        </w:tc>
      </w:tr>
      <w:tr>
        <w:trPr/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ведение мероприятий, направленных на привлечение  к ответственности лиц, вовлекающих несовершеннолетних в противоправные мероприятия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есь период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частковый инспектор(по согласованию)</w:t>
            </w:r>
          </w:p>
        </w:tc>
      </w:tr>
      <w:tr>
        <w:trPr/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рганизация межведомственной работы с несовершеннолетними,стоящими на учете в РОВД по предупреждению совершения повторных правонарушений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есь период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МБОУ СОШ ,МБОУ ООШ (по согласованию),участковый инспектор(по согласованию) КДН и ЗП</w:t>
            </w:r>
          </w:p>
        </w:tc>
      </w:tr>
      <w:tr>
        <w:trPr/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ыявление семей, находящихся в социально опасном положении 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есь период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МБОУ СОШ ,МБОУ ООШ ,начальная школа,МБДОУ №8 с.Кривояр (по согласованию),участковый инспектор(по согласованию) социальный работник Центра «Семья»(по согласованию)</w:t>
            </w:r>
          </w:p>
        </w:tc>
      </w:tr>
      <w:tr>
        <w:trPr/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ведение обследования условий проживания новорожденных детей с целью недопущения их нахождения в условиях, опасных для жизни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есь период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мбулатория с.Кривояр,ФАПы с.Новокаменка и п.Рассвет (по согласованию)</w:t>
            </w:r>
          </w:p>
        </w:tc>
      </w:tr>
      <w:tr>
        <w:trPr/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нятие мер по организации летней занятости несовершеннолетних, состоящих на учете в РОВД ,КДН и ЗП ,а также, проживающих в семьях, находящихся в социально опасном положении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юнь-август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МБОУ СОШ ,МБОУ ООШ, МБДОУ №8 с.Кривояр (по согласованию)</w:t>
            </w:r>
          </w:p>
        </w:tc>
      </w:tr>
      <w:tr>
        <w:trPr/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bookmarkStart w:id="0" w:name="_GoBack"/>
            <w:bookmarkEnd w:id="0"/>
            <w:r>
              <w:rPr>
                <w:sz w:val="28"/>
                <w:szCs w:val="28"/>
                <w:lang w:eastAsia="en-US"/>
              </w:rPr>
              <w:t>10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должение практики бесплатного посещения ДОУ детей ,проживающих в семьях, находящихся в социально опасном положении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есь период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МБДОУ №8 с. Кривояр (по согласованию)</w:t>
            </w:r>
          </w:p>
        </w:tc>
      </w:tr>
      <w:tr>
        <w:trPr/>
        <w:tc>
          <w:tcPr>
            <w:tcW w:w="10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Мероприятия, направленные на профилактику употребления алкогольной продукции ,наркотических и токсических веществ.</w:t>
            </w:r>
          </w:p>
        </w:tc>
      </w:tr>
      <w:tr>
        <w:trPr/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ведение классных часов по антинаркотической пропаганде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ечении года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МБОУ СОШ ,МБОУ ООШ. МБДОУ №8 с.Кривояр (по согласованию)</w:t>
            </w:r>
          </w:p>
        </w:tc>
      </w:tr>
      <w:tr>
        <w:trPr/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рганизация и проведение рейдов по профилактике употребления  наркотических веществ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гласно графика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ДН и ЗП</w:t>
            </w:r>
          </w:p>
        </w:tc>
      </w:tr>
      <w:tr>
        <w:trPr/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ведение тематических молодежных дискотек по профилактике  наркомании, алкоголизма, табакокурения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ечении года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МБОУ СОШ ,МБОУ ООШ,МБДОУ №8 с.Кривояр (по согласованию)ДК с.Кривояр ,СК с.Новокаменка(по согласованию)</w:t>
            </w:r>
          </w:p>
        </w:tc>
      </w:tr>
      <w:tr>
        <w:trPr/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рганизация конкурсов рисунков, плакатов на тему профилактики употребления наркотических, токсических веществ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ечении года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МБОУ СОШ ,МБОУ ООШ,МБДОУ №8 с.Кривояр (по согласованию)</w:t>
            </w:r>
          </w:p>
        </w:tc>
      </w:tr>
      <w:tr>
        <w:trPr/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ведение диагностического анкетирования учащихся 8-11 классов по изучению проблем наркотизации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оябрь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МБОУ СОШ ,МБОУ ООШ (по согласованию)</w:t>
            </w:r>
          </w:p>
        </w:tc>
      </w:tr>
      <w:tr>
        <w:trPr/>
        <w:tc>
          <w:tcPr>
            <w:tcW w:w="10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Мероприятия,направленные на организацию детского спорта,отдыха ,досуга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овогодние  детские представления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январь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МБОУ СОШ ,МБОУ ООШ , МБДОУ №8 с.Кривояр (по согласованию)</w:t>
            </w:r>
          </w:p>
        </w:tc>
      </w:tr>
      <w:tr>
        <w:trPr/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нкурсы чтецов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Январь, март, май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МБДОУ СОШ ,МБДОУ ООШ , МБДОУ №8 с.Кривояр (по согласованию)</w:t>
            </w:r>
          </w:p>
        </w:tc>
      </w:tr>
      <w:tr>
        <w:trPr/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стреча с ветеранами и вдовами ВОВ, оказание помощи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ай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МБДОУ СОШ ,МБДОУ ООШ , МБДОУ №8 с.Кривояр (по согласованию)</w:t>
            </w:r>
          </w:p>
        </w:tc>
      </w:tr>
      <w:tr>
        <w:trPr/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частие в первенстве района по мини-футболу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январь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МБДОУ СОШ ,МБДОУ ООШ (по согласованию)</w:t>
            </w:r>
          </w:p>
        </w:tc>
      </w:tr>
      <w:tr>
        <w:trPr/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частие в районных соревнованиях по баскетболу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январь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МБДОУ СОШ ,МБДОУ ООШ (по согласованию)</w:t>
            </w:r>
          </w:p>
        </w:tc>
      </w:tr>
      <w:tr>
        <w:trPr/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частие во 2-ой Зимней спартакиаде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евраль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МБДОУ СОШ ,МБДОУ ООШ (по согласованию)</w:t>
            </w:r>
          </w:p>
        </w:tc>
      </w:tr>
      <w:tr>
        <w:trPr/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азднование дня влюбленных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евраль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К с.Кривояр,СК с.Новокаменка(по согласованию)</w:t>
            </w:r>
          </w:p>
        </w:tc>
      </w:tr>
      <w:tr>
        <w:trPr/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родное гуляние»Проводы русской зимы»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арт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К с.Кривояр,СК с.Новокаменка(по согласованию)</w:t>
            </w:r>
          </w:p>
        </w:tc>
      </w:tr>
      <w:tr>
        <w:trPr/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частие в районном конкурсе «Моя любимая школа»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арт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МБДОУ СОШ ,МБДОУ ООШ (по согласованию)</w:t>
            </w:r>
          </w:p>
        </w:tc>
      </w:tr>
      <w:tr>
        <w:trPr/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частие в легкоатлетическом кроссе, посвященный Дню космонавтики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прель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МО</w:t>
            </w:r>
          </w:p>
        </w:tc>
      </w:tr>
      <w:tr>
        <w:trPr/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частие в районном конкурсе «Звездный дождь»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прель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К с.Кривояр,СК с.Новокаменка(по согласованию)</w:t>
            </w:r>
          </w:p>
        </w:tc>
      </w:tr>
      <w:tr>
        <w:trPr/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частие в районном турнире по футболу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май        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МО</w:t>
            </w:r>
          </w:p>
        </w:tc>
      </w:tr>
      <w:tr>
        <w:trPr/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аздник, посвященный  Дню защиты детей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юнь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К с.Кривояр,СК с.Новокаменка(по согласованию)</w:t>
            </w:r>
          </w:p>
        </w:tc>
      </w:tr>
      <w:tr>
        <w:trPr/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частие в физкультурно-массовых мероприятиях,посвященные Дню России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юнь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МО</w:t>
            </w:r>
          </w:p>
        </w:tc>
      </w:tr>
      <w:tr>
        <w:trPr/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День флага»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юль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К с.Кривояр,СК с.Новокаменка(по согласованию)</w:t>
            </w:r>
          </w:p>
        </w:tc>
      </w:tr>
      <w:tr>
        <w:trPr/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нь Знаний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нтябрь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МБДОУ СОШ ,МБДОУ ООШ (по согласованию</w:t>
            </w:r>
          </w:p>
        </w:tc>
      </w:tr>
      <w:tr>
        <w:trPr/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частие в районных спортивных мероприятиях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нтябрь-декабрь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МБДОУ СОШ ,МБДОУ ООШ (по согласованию),администрация МО</w:t>
            </w:r>
          </w:p>
        </w:tc>
      </w:tr>
      <w:tr>
        <w:trPr/>
        <w:tc>
          <w:tcPr>
            <w:tcW w:w="10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Организационные вопросы</w:t>
            </w:r>
          </w:p>
        </w:tc>
      </w:tr>
      <w:tr>
        <w:trPr/>
        <w:tc>
          <w:tcPr>
            <w:tcW w:w="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рганизация приема граждан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 личным вопросам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ечении года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ДН и ЗП администрации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воевременное предоставление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жемесячной отчетности  в КДН и ЗП администрации Ровенского МР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ечении года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ДН и ЗП администрации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нтроль за организацией летней занятости  детей в летний период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юнь-август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ДН и ЗП администрации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ведение рейдов членами КДН и ЗП администрации МО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 графику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ДН и ЗП администрации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частие в пределах своей компетенции  в заседаниях ,семинарах, совещаниях проводимых другими органами по проблемам семьи и детства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ечении года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ДН и ЗП администрации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ведение сверки данных с другими организациями по с. о. п. семьям ,опекаемым  и других различным категорий учета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ечении года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ДН и ЗП администрации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ивояр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                    Н.Я.ЗАБАР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09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5:40:00Z</dcterms:created>
  <dc:creator>USER</dc:creator>
  <dc:description/>
  <cp:keywords/>
  <dc:language>en-US</dc:language>
  <cp:lastModifiedBy>Администрация Кривоярского МО</cp:lastModifiedBy>
  <cp:lastPrinted>2016-01-12T16:45:00Z</cp:lastPrinted>
  <dcterms:modified xsi:type="dcterms:W3CDTF">2023-01-23T05:19:00Z</dcterms:modified>
  <cp:revision>3</cp:revision>
  <dc:subject/>
  <dc:title/>
</cp:coreProperties>
</file>