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0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 xml:space="preserve">                                   </w:t>
      </w:r>
      <w:r>
        <w:rPr>
          <w:b/>
          <w:lang w:val="en-US" w:eastAsia="en-US"/>
        </w:rPr>
        <w:drawing>
          <wp:inline distT="0" distB="0" distL="0" distR="0">
            <wp:extent cx="160972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60" r="-2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</w:rPr>
        <w:t>АДМИНИСТР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КРИВОЯРСКОГО МУНИЦИПАЛЬНОГО ОБРАЗОВА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</w:rPr>
        <w:t>РОВЕНСКОГО МУНИЦИПАЛЬНОГО РАЙОН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САРАТ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 25.10.2023 г                              № 42                                          с.Кривоя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  <w:sz w:val="28"/>
          <w:szCs w:val="28"/>
        </w:rPr>
        <w:t>Об отмене особого противопожарного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жима на территории Кривоярского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венского муниципального района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ФЗ РФ от 21.12.1994 г. № 69-ФЗ «О пожарной безопасности», Законом Саратовской области от 28.02.2005 г № 19 – ЗСО «О пожарной безопасности в Саратовской области» положением Правительства Саратовской области от 24.10.2006 года № 333-П « об утверждении Положения о порядке установления особого противопожарного режима на территории Саратовской области или ее части, в связи со стабилизацией обстановки по особому противопожарному режиму на территории Кривоярского М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менить на территории Кривоярского муниципального образования Ровенского муниципального района Саратовской области особый противопожарный режим с  25 октября   2023 года, введенный с 04.04.2023  года  постановлением № 12 от 04.04.2023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данного постановления оставляю за соб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воярского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вен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Саратовской области</w:t>
        <w:tab/>
        <w:tab/>
        <w:tab/>
        <w:tab/>
        <w:tab/>
        <w:t xml:space="preserve">                       </w:t>
      </w:r>
      <w:r>
        <w:rPr>
          <w:b/>
          <w:sz w:val="28"/>
          <w:szCs w:val="28"/>
        </w:rPr>
        <w:t>Н.Я.Заба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Знак"/>
    <w:qFormat/>
    <w:rPr>
      <w:rFonts w:ascii="Courier New" w:hAnsi="Courier New" w:eastAsia="Calibri" w:cs="Courier New"/>
    </w:rPr>
  </w:style>
  <w:style w:type="character" w:styleId="Paragraph">
    <w:name w:val="paragraph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Текст"/>
    <w:basedOn w:val="Normal"/>
    <w:qFormat/>
    <w:pPr>
      <w:spacing w:lineRule="auto" w:line="276" w:before="0" w:after="20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0:21:00Z</dcterms:created>
  <dc:creator>ГТ</dc:creator>
  <dc:description/>
  <dc:language>en-US</dc:language>
  <cp:lastModifiedBy>Администрация Кривоярского МО</cp:lastModifiedBy>
  <cp:lastPrinted>2014-05-23T09:41:00Z</cp:lastPrinted>
  <dcterms:modified xsi:type="dcterms:W3CDTF">2023-11-01T10:27:00Z</dcterms:modified>
  <cp:revision>3</cp:revision>
  <dc:subject/>
  <dc:title/>
</cp:coreProperties>
</file>