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23г.                                     №  проект                              с. Кривояр</w:t>
      </w:r>
    </w:p>
    <w:p>
      <w:pPr>
        <w:pStyle w:val="Normal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b/>
          <w:b/>
          <w:spacing w:val="24"/>
          <w:sz w:val="14"/>
          <w:szCs w:val="14"/>
        </w:rPr>
      </w:pPr>
      <w:r>
        <w:rPr>
          <w:b/>
          <w:spacing w:val="24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Об отмене постановления № 16 от 18.04.2019г.</w:t>
      </w:r>
      <w:bookmarkStart w:id="0" w:name="_Hlk97284889"/>
      <w:r>
        <w:rPr>
          <w:b/>
          <w:sz w:val="28"/>
          <w:szCs w:val="28"/>
        </w:rPr>
        <w:t xml:space="preserve"> «Об утверждении реестра мест накопления твердых коммунальных отходов и схем размещения контейнерных площадок на территории Кривоярского муниципа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ч.4 ст.14 Федерального закона от 06.10.2003 г. № 131 – ФЗ «Об общих принципах организации местного самоуправления в Российской Федерации», закона Саратовской области  от 29.09.2021 № 94-ЗСО « О внесении изменений в статью 1 Закона Саратовской области «О вопросах местного значения сельских поселений Саратовской области»,  руководствуясь Уставом Кривоярского муниципального образования ,на основании Протеста  Прокуратуры Ровенского района № 05-05/24-23-20000211 от 19.01.2023 г.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менить постановление  администрации Кривоярского муниципального образования от 18.04.2019 г. № 16 </w:t>
      </w:r>
      <w:r>
        <w:rPr>
          <w:b/>
          <w:sz w:val="28"/>
          <w:szCs w:val="28"/>
        </w:rPr>
        <w:t>«Об утверждении реестра мест накопления твердых коммунальных отходов и схем размещения контейнерных площадок на территории Кривоярского муниципального образова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Настоящее постановление подлежит обнародованию в соответствии с решением Совета Кривоярского муниципального образования Ровенского муниципального района Саратовской области от 24.10.2005 г.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Style18"/>
        <w:ind w:left="-426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38:00Z</dcterms:created>
  <dc:creator>USER</dc:creator>
  <dc:description/>
  <cp:keywords/>
  <dc:language>en-US</dc:language>
  <cp:lastModifiedBy>Администрация Кривоярского МО</cp:lastModifiedBy>
  <cp:lastPrinted>2023-01-23T11:51:00Z</cp:lastPrinted>
  <dcterms:modified xsi:type="dcterms:W3CDTF">2023-01-23T07:51:00Z</dcterms:modified>
  <cp:revision>4</cp:revision>
  <dc:subject/>
  <dc:title> </dc:title>
</cp:coreProperties>
</file>