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09600" cy="777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ВЕНСКОГО МУНИЦИПАЛЬН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  20 » июля 2023 г.</w:t>
        <w:tab/>
        <w:tab/>
        <w:t xml:space="preserve">        № 29 </w:t>
        <w:tab/>
        <w:tab/>
        <w:tab/>
        <w:t>с. Кривоя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внесении изменений и дополнений в постановл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7 от 30.05.2022 г. «Об утверждении порядка размещения сведений о доходах, об имуществе и обязательствах имущественного характера муниципальных служащих администрации Кривоярского муниципального образования и членов их семей на официальном сайте администрации Кривоярского муниципального образования и предоставления этих сведений в средства массовой информации для опубликов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соответствии с частью 9 статьи 15 Федерального закона от 02.03.2007№ 25-ФЗ «О муниципальной службе в Российской Федерации», частью 6 статьи 8,частью 4.3 статьи 12.1 Федерального закона от 25.12.2008 № 273-ФЗ «О противодействии коррупции», частью 4 статьи 8 Федерального закономот 03.12.2012 № 230-ФЗ «О контроле за соответствием расходов лиц,замещающих государственные должности, и иных лиц их доходам», руководствуясь Федеральным законом от 31 июля 2020 года № 259 «О цифровых финансовых активах, цифровой валюте и о внесении изменений в отдельные законодательные акты Российской Федерации», на основании Устава Кривоярского муниципального образования,  администрация Кривоярского муниципального образования Ровенского  муниципального  района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Порядок </w:t>
      </w:r>
      <w:r>
        <w:rPr>
          <w:rStyle w:val="Emphasis"/>
          <w:i w:val="false"/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Кривоярского муниципального образования и членов их семей на официальном сайте администрации Кривоярского муниципального образования и предоставления этих сведений средству массовой информации для опубликования:</w:t>
      </w:r>
    </w:p>
    <w:p>
      <w:pPr>
        <w:pStyle w:val="Style16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одпункт «г» пункта 2 изложить в следующей редакции:</w:t>
      </w:r>
    </w:p>
    <w:p>
      <w:pPr>
        <w:pStyle w:val="Style16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« г) Сведения о расходах муниципальных служащих, а также о расходах их супруги (супруга) и несовершеннолетних детей по каждой сделке по приобретению земельного участка, </w:t>
      </w:r>
      <w:r>
        <w:rPr>
          <w:iCs/>
          <w:sz w:val="28"/>
          <w:szCs w:val="28"/>
        </w:rPr>
        <w:t>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Style16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Внести изменения в Приложение № 1. </w:t>
      </w:r>
    </w:p>
    <w:p>
      <w:pPr>
        <w:pStyle w:val="Style16"/>
        <w:ind w:firstLine="708"/>
        <w:jc w:val="both"/>
        <w:rPr/>
      </w:pPr>
      <w:r>
        <w:rPr>
          <w:bCs/>
          <w:iCs/>
          <w:sz w:val="28"/>
          <w:szCs w:val="28"/>
        </w:rPr>
        <w:t xml:space="preserve">-изложить Таблицу </w:t>
      </w:r>
      <w:r>
        <w:rPr>
          <w:iCs/>
          <w:sz w:val="28"/>
          <w:szCs w:val="28"/>
        </w:rPr>
        <w:t>Сведений о доходах, расходах, об имуществе и обязательствах имущественного характера в новой редакции (прилагается).</w:t>
      </w:r>
    </w:p>
    <w:p>
      <w:pPr>
        <w:pStyle w:val="Style16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народовать настоящее постановление в местах, установленных решением Совета Кривоярского муниципального образования от 24.10.2005 г. № 7 и на официальном сайте Кривоярского муниципального образования https://krivoyarskoe-r64.gosweb.gosuslugi.ru/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Кривояр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образования                                            Н.Я. Забара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Кривоярского муниципального образования 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</w:rPr>
        <w:t xml:space="preserve">от «20» июля 2023 г. № 29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6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размещения сведений о доходах, об имуществе и обязательствах имущественного характерамуниципальных служащих администрации Кривоярского муниципального образования </w:t>
        <w:br/>
        <w:t xml:space="preserve">  и членов их семей на официальном сайте администрации Кривоярского муниципального образования и предоставления этих сведений средству массовой информациидля опубликования</w:t>
      </w:r>
    </w:p>
    <w:p>
      <w:pPr>
        <w:pStyle w:val="Style16"/>
        <w:jc w:val="center"/>
        <w:rPr/>
      </w:pPr>
      <w:r>
        <w:rPr>
          <w:b/>
        </w:rPr>
        <w:t> </w:t>
      </w:r>
    </w:p>
    <w:p>
      <w:pPr>
        <w:pStyle w:val="Style16"/>
        <w:jc w:val="both"/>
        <w:rPr/>
      </w:pPr>
      <w:r>
        <w:rPr>
          <w:sz w:val="28"/>
          <w:szCs w:val="28"/>
        </w:rPr>
        <w:t>1. Настоящим Порядком устанавливаются обязанности органов местного самоуправления Кривоярского муниципального образования  по размещению сведений о доходах, об имуществе и обязательствах имущественного характера муниципальных служащих администрации Кривоярского муниципального образования, а также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Кривоярского муниципального образования (далее - сайт), а также по предоставлению этих сведений средству массовой информации для опубликования в связи с  запрос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Размещаются на сайте и предоставляются средствам массовой информации для опубликования в связи с запросом следующие сведения о доходах, об имуществе и обязательствах имущественного характера (Приложение №1):</w:t>
      </w:r>
    </w:p>
    <w:p>
      <w:pPr>
        <w:pStyle w:val="Style16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муниципальному служащему администрации Кривоярского муниципального образова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6"/>
        <w:jc w:val="both"/>
        <w:rPr/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муниципальному служащему администрации Кривоярского муниципального образования , его супруге (супругу) и несовершеннолетним детям;</w:t>
      </w:r>
    </w:p>
    <w:p>
      <w:pPr>
        <w:pStyle w:val="Style16"/>
        <w:jc w:val="both"/>
        <w:rPr/>
      </w:pPr>
      <w:r>
        <w:rPr>
          <w:sz w:val="28"/>
          <w:szCs w:val="28"/>
        </w:rPr>
        <w:t>в) декларированный годовой доход муниципального служащего администрации Кривоярского муниципального образования, его супруги (супруга) и несовершеннолетних детей.</w:t>
      </w:r>
    </w:p>
    <w:p>
      <w:pPr>
        <w:pStyle w:val="Style16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г) сведения о расходах муниципальных служащих, а также о расходах их супруги (супруга) и несовершеннолетних детей по каждой сделке по приобретению земельного участка, </w:t>
      </w:r>
      <w:r>
        <w:rPr>
          <w:iCs/>
          <w:sz w:val="28"/>
          <w:szCs w:val="28"/>
        </w:rPr>
        <w:t>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сайте и предоставляемых средству массовой информации для опубликования в связи с запросом сведениях о доходах, об имуществе и обязательствах имущественного характера запрещается указывать:</w:t>
      </w:r>
    </w:p>
    <w:p>
      <w:pPr>
        <w:pStyle w:val="Style16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муниципального служащего администрации Кривоярского муниципального образова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6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муниципального служащего администрации Кривоярского муниципального образования;</w:t>
      </w:r>
    </w:p>
    <w:p>
      <w:pPr>
        <w:pStyle w:val="Style16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администрации Кривоярского муниципального образования, его супруги (супруга), детей и иных членов семьи;</w:t>
      </w:r>
    </w:p>
    <w:p>
      <w:pPr>
        <w:pStyle w:val="Style16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 администрации Кривоярского муниципального образования, его супруге (супругу), детям, иным членам семьи на праве собственности или находящихся в их пользован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Style16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х служащих администрации Кривоярского муниципального образ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 Специалисты, отвечающие за кадровую работу в органах местного самоуправления:</w:t>
      </w:r>
    </w:p>
    <w:p>
      <w:pPr>
        <w:pStyle w:val="Style16"/>
        <w:jc w:val="both"/>
        <w:rPr/>
      </w:pPr>
      <w:r>
        <w:rPr>
          <w:sz w:val="28"/>
          <w:szCs w:val="28"/>
        </w:rPr>
        <w:t>а) в 3-дневный срок со дня поступления запроса от средства массовой информации сообщают о нем муниципальному служащему администрации Кривоярского муниципального образования, в отношении которого поступил запрос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в 7-дневный срок со дня поступления запроса от средства массовой информации, обеспечивают предоставление ему сведений, указанных в пункте 2 настоящего Порядка, в том случае, если запрашиваемые сведения отсутствуют на сайт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/>
      </w:pPr>
      <w:r>
        <w:rPr>
          <w:sz w:val="28"/>
          <w:szCs w:val="28"/>
        </w:rPr>
        <w:t>6. Муниципальные служащие администрации Кривоярского муниципального образ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</w:rPr>
        <w:t xml:space="preserve">от «20 » июля 2023 г. № 29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20__ года по 31 декабря 20__ года, предоставленные муниципальными служащими администрации Кривоярского муниципального образования (с учетом уточнений, представленных до 31 мая 2022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026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0"/>
        <w:gridCol w:w="1628"/>
        <w:gridCol w:w="891"/>
        <w:gridCol w:w="763"/>
        <w:gridCol w:w="1412"/>
        <w:gridCol w:w="992"/>
        <w:gridCol w:w="1276"/>
        <w:gridCol w:w="850"/>
        <w:gridCol w:w="992"/>
        <w:gridCol w:w="1276"/>
        <w:gridCol w:w="1701"/>
        <w:gridCol w:w="2835"/>
      </w:tblGrid>
      <w:tr>
        <w:trPr>
          <w:trHeight w:val="418" w:hRule="atLeast"/>
        </w:trPr>
        <w:tc>
          <w:tcPr>
            <w:tcW w:w="121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сходах 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ифровых финансовых активов, цифровой валюты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847" w:hRule="atLeast"/>
        </w:trPr>
        <w:tc>
          <w:tcPr>
            <w:tcW w:w="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 (вид, марка)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8" w:hRule="atLeast"/>
        </w:trPr>
        <w:tc>
          <w:tcPr>
            <w:tcW w:w="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0" w:leader="none"/>
              </w:tabs>
              <w:autoSpaceDE w:val="false"/>
              <w:snapToGrid w:val="false"/>
              <w:spacing w:before="0" w:after="160"/>
              <w:ind w:lef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32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4:53:00Z</dcterms:created>
  <dc:creator>Александр</dc:creator>
  <dc:description/>
  <cp:keywords/>
  <dc:language>en-US</dc:language>
  <cp:lastModifiedBy>Администрация Кривоярского МО</cp:lastModifiedBy>
  <cp:lastPrinted>2022-07-28T16:10:00Z</cp:lastPrinted>
  <dcterms:modified xsi:type="dcterms:W3CDTF">2023-08-16T04:15:00Z</dcterms:modified>
  <cp:revision>4</cp:revision>
  <dc:subject/>
  <dc:title/>
</cp:coreProperties>
</file>