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609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</w:rPr>
        <w:t>РОВЕ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от  05.05.2023год                                   № 16                                                           с.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дома на самостоя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лированные ча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почтовые адре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РФ « О государственной регистрации недвижимого имущества  и сделок с ним» от 21.07.1997 года № 122 – ФЗ , руководствуясь Законом РФ « Об общих принципах организации местного самоуправления  в РФ» , на основании личного заявления гражданки  Морозовой Елены Александровны  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читать жилой дом расположенный по адресу : Саратовская область Ровенский район с.Кривояр ул.Комсомольская    дом 28 ,состоящий из двух частей каждая из которых включает в себя  изолированное жилое помещение .</w:t>
      </w:r>
    </w:p>
    <w:p>
      <w:pPr>
        <w:pStyle w:val="Normal"/>
        <w:jc w:val="both"/>
        <w:rPr/>
      </w:pPr>
      <w:r>
        <w:rPr>
          <w:sz w:val="28"/>
          <w:szCs w:val="28"/>
        </w:rPr>
        <w:t>2.Присвоить частям дома новые почтовые адреса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- часть дома ,включающая в себя изолированное жилое помещение состоящее из 3-х комнат ,</w:t>
      </w:r>
      <w:r>
        <w:rPr>
          <w:sz w:val="28"/>
          <w:szCs w:val="28"/>
        </w:rPr>
        <w:t xml:space="preserve"> имеющую общую площадь – 60,8 кв.метра, жилую площадь – 37.8 кв метра расположенную по адресу : Саратовская область Ровенский район с.Кривояр ул. ул.Комсомольская    дом 28 кв.1: </w:t>
      </w:r>
      <w:r>
        <w:rPr>
          <w:b/>
          <w:sz w:val="28"/>
          <w:szCs w:val="28"/>
        </w:rPr>
        <w:t>САРАТОВСКАЯ ОБЛАСТЬ РОВЕНСКИЙ  РАЙОН с.Кривояр 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л.Комсомольская    дом 28/1</w:t>
      </w:r>
      <w:r>
        <w:rPr>
          <w:sz w:val="28"/>
          <w:szCs w:val="28"/>
        </w:rPr>
        <w:t xml:space="preserve"> 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асть дома , включающая в себя изолированное жилое помещение состоящее из 4-х комнат</w:t>
      </w:r>
      <w:r>
        <w:rPr>
          <w:sz w:val="28"/>
          <w:szCs w:val="28"/>
        </w:rPr>
        <w:t xml:space="preserve"> , имеющую общую площадь – 79.9 кв.метра, жилая площадь – 44.5кв.метра расположенную по адресу : Саратовская область Ровенский район, с.Кривояр ул.Комсомольская    дом 28 кв.2: </w:t>
      </w:r>
      <w:r>
        <w:rPr>
          <w:b/>
          <w:sz w:val="28"/>
          <w:szCs w:val="28"/>
        </w:rPr>
        <w:t>САРАТОВСКАЯ ОБЛАСТЬ РОВЕНСКИЙ  РАЙОН с.Кривояр ул.Комсомольская    дом 28/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ивояр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b/>
          <w:sz w:val="28"/>
          <w:szCs w:val="28"/>
        </w:rPr>
        <w:t>Саратовской области</w:t>
        <w:tab/>
        <w:t xml:space="preserve"> Н.Я.ЗАБАРА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3:00Z</dcterms:created>
  <dc:creator>ГТ</dc:creator>
  <dc:description/>
  <cp:keywords/>
  <dc:language>en-US</dc:language>
  <cp:lastModifiedBy>Администрация Кривоярского МО</cp:lastModifiedBy>
  <cp:lastPrinted>2023-05-09T13:34:00Z</cp:lastPrinted>
  <dcterms:modified xsi:type="dcterms:W3CDTF">2023-05-09T09:35:00Z</dcterms:modified>
  <cp:revision>8</cp:revision>
  <dc:subject/>
  <dc:title>         </dc:title>
</cp:coreProperties>
</file>