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9466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9"/>
          <w:tab w:val="left" w:pos="20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9"/>
          <w:tab w:val="left" w:pos="3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469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6» октября 2023 года</w:t>
        <w:tab/>
        <w:tab/>
        <w:t xml:space="preserve"> №  39</w:t>
        <w:tab/>
        <w:tab/>
        <w:tab/>
        <w:t>с. Кривоя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 порядке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знакомления пользователей информацией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 информацией о деятельности администрации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ривоярского муниципального образования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венского муниципального района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Уставом Кривоярского муниципального образования Ровенского муниципального района Саратовской области, администрация Кривоярского муниципального образования Ровенского муниципального район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администрации Кривоярского муниципального образования Ровенского муниципального района Саратовской области в занимаемых ею помещениях (прилагаетс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Кривоярского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  <w:tab/>
        <w:tab/>
        <w:tab/>
        <w:tab/>
        <w:t>Н.Я. Забара</w:t>
      </w:r>
      <w:r>
        <w:br w:type="page"/>
      </w:r>
    </w:p>
    <w:p>
      <w:pPr>
        <w:pStyle w:val="TextBody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тверждено</w:t>
      </w:r>
    </w:p>
    <w:p>
      <w:pPr>
        <w:pStyle w:val="TextBody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становлением администрации</w:t>
      </w:r>
    </w:p>
    <w:p>
      <w:pPr>
        <w:pStyle w:val="TextBody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ривоярского муниципального образования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овенского муниципального района Саратовской области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т « 16» октября 2023 г. № 39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Положение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о порядке ознакомления пользователей информацией с информацией о деятельности администрации Кривоярского муниципального образования Ровенского муниципального района 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1. Общие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Настоящее Положение определяет порядок доступа пользователей информацией к информации о деятельности администрации Кривоярского муниципального образования Ровенского муниципального района Саратовской области (далее – Администрация) в занимаемых ею помещениях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Ознакомление пользователей информацией с информацией о деятельности Администрации осуществляется в помещениях, занимаемых Администрацией, должностным лицом Администрации (далее-лицо, ответственное за ознакомлени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Не производится ознакомление пользователей информацией с информацией о деятельности Администрации в отношении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информации, отнесенной в соответствии с законодательством Российской Федерации к государственной тайне, а также информации для служебного пользова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информации, содержащей персональные данны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Администрация в занимаемых ею помещениях обеспечивает в порядке и сроки, предусмотренные настоящим Положением, иными правовыми актами Кривоярского муниципального образования Ровенского муниципального района Саратовской области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ознакомление пользователей информацией с информацией о деятельности Администрации в занимаемых ею помещениях в устной форме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знакомление пользователей информацией с документированной информацией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2. Порядок ознакомления пользователей информацией с информацией о деятельности Администрации в устной форм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Информацию о деятельности Администрации в устной форме пользователь информацией вправе бесплатно получить при обращении непосредственно в Администрацию к лицу, ответственному за ознакомление, в рабочее время в соответствии с правовыми актами Администрации, определяющими режим работы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Устное информирование пользователей информацией о деятельности Администрации происходит в порядке очередности их обращения к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Устное информирование пользователей информацией о деятельности Администрации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В случае, если пользователю информацией необходима информация о деятельности Администрации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В случае, если объем информации о деятельности Администрации, необходимой пользователю информацией, не может быть сообщен пользователю информацией в устной форме в течение срока, предусмотренного пунктом 3 раздела 2 настоящего Положения, лицо, ответственное за ознакомление, вместо предоставления информации о деятельности Администрации в устной форме предлагает пользователю информацией получить указанную информацию в иной форме (в форме копии соответствующего документа) либо путем направления запроса информации в Администрацию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3. Порядок ознакомления пользователей информацией с документированной информацией о деятельности Администр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, информацией, которая в соответствии с пунктами 4-5 раздела 2 настоящего Положения не может быть сообщена в устной форм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знакомление с документированной информацией о деятельности Администрации осуществляется путем обращения к лицу, ответственному за ознакомление, с письменным заявлением на имя главы Кривоярского муниципального образования Ровенского муниципального района Саратовской области о предоставлении для ознакомления с копией документа, содержащей информацию о деятельности Администрации (далее - заявлени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В заявлении указываютс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способ предоставления копий документов, содержащих запрашиваемую информацию о деятельности Администрации (личное получение, по почте, в том числе по электронной почте, на компьютерном накопительном устройстве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Заявление подается лично заявителем лицу, ответственному за ознакомл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явление не позднее чем через 10 минут с момента его подачи лицу, ответственному за ознакомление, регистрируются указанным лицом в Журнале, предусмотренном приложением к настоящему Положению (далее -Журнал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Администрации - не позднее, чем через три часа после начала следующего рабочего дня Администрации) в порядке очередности подачи заявлений осуществляет поиск указанных в заявлении документов, содержащих информацию о деятельности Администрации, а также оценку их соответствия требованиям, предусмотренным пунктом 3 раздела 1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Лицом, ответственным за ознакомление, в отношении каждого документа, указанного в заявлении и содержащего информацию о деятельности Администрации, принимается одно из двух решений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Решение, предусмотренное подпунктом 2 пункта 6 раздела 3 настоящего Положения, принимается в следующих случаях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отсутствие запрашиваемого пользователем информацией документа в Администра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несоответствие запрашиваемого пользователем информацией документа требованиям, предусмотренным пунктом 3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В случае принятия решения, предусмотренного подпунктом 1 пункта 6 раздела 3 настоящего Положения, лицо, ответственное за ознакомление, не позднее окончания срока, предусмотренного пунктом 4 раздела 3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В случае принятия решения, предусмотренного подпунктом 2 пункта 6 раздела 3 настоящего Положения, лицо, ответственное за ознакомление, не позднее окончания срока, предусмотренного пунктом 4 раздела 3 настоящего Положения, сообщает заявителю о принятом решении и об основаниях его принят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, в рабочее время в соответствии с правовыми актами Администрации, определяющими режим работы указанного орга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Плата за предоставление информации о деятельности Администрации взимается в случае ее предоставления по заявлению пользователя информацией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</w:t>
      </w:r>
    </w:p>
    <w:p>
      <w:pPr>
        <w:pStyle w:val="TextBody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Положению о порядке ознакомлен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льзователей с информацие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 деятельности администрац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Кривоярского муниципального образован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овенского муниципального райо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аратовской области в занимаемых ею помещени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Журнал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оставления пользователям информацией копий документов, содержащих информацию о деятельности администрации Кривоярского муниципального образования Ровенского муниципального района Саратовской област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1391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0"/>
        <w:gridCol w:w="858"/>
        <w:gridCol w:w="844"/>
        <w:gridCol w:w="1674"/>
        <w:gridCol w:w="1396"/>
        <w:gridCol w:w="986"/>
        <w:gridCol w:w="1730"/>
        <w:gridCol w:w="2841"/>
        <w:gridCol w:w="1838"/>
        <w:gridCol w:w="1485"/>
      </w:tblGrid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заявления (1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(2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аза (3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доставки ответа на заявление пользователя информаци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правки копий запрашиваемых документов по поч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) Указывается дата поступления к лицу, ответственному за ознакомление пользователей информацией с информацией о деятельности администрации Кривоярского муниципального образования Ровенского муниципального района Саратовской области, заявления о предоставлении копий документов, содержащих информацию о деятельности администрации Кривоярского муниципального образования Ровенского муниципального района Саратовской област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2) Указывается: фамилия, имя.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Кривоярского муниципального образования Ровенского муниципального района Саратовской области. Также может указываться законный представитель заявите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3) в случае отказа в предоставлении копий запрашиваемых документов о деятельности администрации указывается причина отказа в предоставлении копий запрашиваемых документов о деятельности администрации Кривоярского муниципального образования Ровенского муниципального района Саратовской област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39:00Z</dcterms:created>
  <dc:creator>Лихоманова Елена Сергеевна</dc:creator>
  <dc:description/>
  <cp:keywords/>
  <dc:language>en-US</dc:language>
  <cp:lastModifiedBy>Администрация Кривоярского МО</cp:lastModifiedBy>
  <dcterms:modified xsi:type="dcterms:W3CDTF">2023-10-20T11:00:00Z</dcterms:modified>
  <cp:revision>8</cp:revision>
  <dc:subject/>
  <dc:title/>
</cp:coreProperties>
</file>