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от 04.04.2023 год                                   № 12                                                    </w:t>
      </w:r>
      <w:r>
        <w:rPr>
          <w:b/>
          <w:sz w:val="28"/>
          <w:szCs w:val="28"/>
        </w:rPr>
        <w:t>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 введении особого противопожарного режима на территории Кривоярского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Ровенского муниципального района Саратовской области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Федерального закона  от 21.12.1994 г. № 69-ФЗ «О пожарной безопасности», постановлением Правительства  Российской Федерации от 25 апреля 2012 года № 390 «О противопожарном режиме», Законом Саратовской области от 28.02.2005 года  № 19-ЗСО «О пожарной безопасности в Саратовской области», постановлением Правительства Саратовской области от 24.10.2006 года № 333-П «Об утверждении Положения о порядке установления особого противопожарного режима на территории  Саратовской области или ее части», руководствуясь  Уставом Кривоярского муниципального образования Ровенского муниципального района Саратовской области, администрация Кривоярского муниципального образования </w:t>
      </w:r>
      <w:r>
        <w:rPr>
          <w:b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 связи со сложившейся пожароопасной обстановкой (высокой температурой воздуха) установить на территории Кривоярского муниципального образования Ровенского муниципального района Саратовской области особый противопожарный режим с 04 апрел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 период особого противопожарного режима установить дополнительные меры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запретить</w:t>
      </w:r>
      <w:r>
        <w:rPr>
          <w:sz w:val="28"/>
          <w:szCs w:val="28"/>
        </w:rPr>
        <w:t>: использование открытого огня, выжигание сухой травянистой растительности, производить сжигание мусора, растительных остатков, стерни, соломы, разведение костров в по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одержать</w:t>
      </w:r>
      <w:r>
        <w:rPr>
          <w:sz w:val="28"/>
          <w:szCs w:val="28"/>
        </w:rPr>
        <w:t xml:space="preserve"> в исправном состоянии пожарную технику и технику, приспособленную для целей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Рекомендовать организациям, предприятиям и учреждениям в пределах своей компетенции обеспечить максимальное привлечение всех сил и средств с целью предупреждения, возникновения, развития чрезвычайных ситуаций, обеспечить мониторинг обстановки и координацию действий по предупреждению возникновения развития чрезвычайной ситуации на территории Кривоярского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комендовать жителям Кривоярского муниципального образования Ровенского муниципального района содержать первичные средства пожаротушения на своих подворьях (песок, лопата, лом, емкость с водой не менее 200 л, огнетушитель и т.д.) в готов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екомендовать руководителям сельскохозяйственных предприят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ести очистку и вывоз с территории сельхозпредприятий горючих отходов, мусо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ести опашку населенных пунктов, прилегающих к лесным полосам и сельхозугоди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держать в боеготовом состоянии пожарную технику и технику, приспособленную для пожарот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  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Н.Я.ЗАБАРА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57:00Z</dcterms:created>
  <dc:creator>USER</dc:creator>
  <dc:description/>
  <cp:keywords/>
  <dc:language>en-US</dc:language>
  <cp:lastModifiedBy>Администрация Кривоярского МО</cp:lastModifiedBy>
  <cp:lastPrinted>2022-04-19T07:59:00Z</cp:lastPrinted>
  <dcterms:modified xsi:type="dcterms:W3CDTF">2023-04-24T07:00:00Z</dcterms:modified>
  <cp:revision>4</cp:revision>
  <dc:subject/>
  <dc:title/>
</cp:coreProperties>
</file>