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469" w:leader="none"/>
        </w:tabs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от 06.05.2024 год                                   № 19                                                    </w:t>
      </w:r>
      <w:r>
        <w:rPr>
          <w:b/>
          <w:sz w:val="28"/>
          <w:szCs w:val="28"/>
        </w:rPr>
        <w:t>с. Кривоя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ведении особого противопожарного режима на территории Кривоярского муниципального образования Ровенского муниципального района Саратовской области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Федерального закона  от 21.12.1994 г. № 69-ФЗ «О пожарной безопасности», постановлением Правительства  Российской Федерации от 25 апреля 2012 года № 390 «О противопожарном режиме», Законом Саратовской области от 28.02.2005 года  № 19-ЗСО «О пожарной безопасности в Саратовской области», постановлением Правительства Саратовской области от 24.10.2006 года № 333-П «Об утверждении Положения о порядке установления особого противопожарного режима на территории  Саратовской области или ее части», руководствуясь  Уставом Кривоярского муниципального образования Ровенского муниципального района Саратовской области, администрация Кривоярского муниципального образования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В связи со сложившейся пожароопасной обстановкой (высокой температурой воздуха) установить на территории Кривоярского муниципального образования Ровенского муниципального района Саратовской области особый противопожарный режим с 06 ма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 период действия особого противопожарного режима на территории Кривоярского муниципального образования устанавливаются дополнительные требования пожарной безопасности, предусматр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прет на разведение костров, сжигание твердых бытовых отходов, мусора, на открытом воздухе на территориях садоводства и огородничества, на землях лесного фонда, населенных пунктов и прилегающих территориях, выжигание травы на земельных участках, непосредственно примыкающих к лесам, к землям сельскохозяйственного назначения, защитным и озеленительным насаждениям, населенным пунктам, а также проведение иных пожароопас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рет на проезд транспортных средств в лесные массивы, кроме проезда по дорогам общего пользования, проезда для обеспечения охраны лесов и проезда служб экстренного реаг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межведомственных групп для патрулирования наиболее пожароопасных участков, выявления палов сухой травянистой растительности, а также оперативного реагирования на возникающие очаги пожа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рет на использование мангалов и иных приспособлений для тепловой обработки пищи с помощью открытого огня (за исключением мангалов и иных приспособлений, находящихся и эксплуатирующихся на территориях объектов общественного пит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населения для профилактики и локализации пожаров вне границ населенных пун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по очистке от сухой травянистой растительности, валежника, тростника, мусора и других горючих материалов бесхозяйных и длительное время неэксплуатируемых приусадебных земельных участков на территориях садоводства или огородни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держания в исправном состоянии естественных и искусственных водоисточников и подъездных путей для беспрепятственного забора воды пожарными автомоби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дополнительных мер, препятствующих распространению лесных и других ландшафтных (природных) пожаров, а также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Рекомендовать организациям, предприятиям и учреждениям в пределах своей компетенции обеспечить максимальное привлечение всех сил и средств с целью предупреждения, возникновения, развития чрезвычайных ситуаций, обеспечить мониторинг обстановки и координацию действий по предупреждению возникновения развития чрезвычайной ситуации на территории Кривояр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Рекомендовать жителям Кривоярского муниципального образования Ровенского муниципального района содержать первичные средства пожаротушения на своих подворьях (песок, лопата, лом, емкость с водой не менее 200 л, огнетушитель и т.д.) в готовн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Рекомендовать руководителям сельскохозяйственных предприят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извести очистку и вывоз с территории сельхозпредприятий горючих отходов, мусор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извести опашку населенных пунктов, прилегающих к лесным полосам и сельхозугодия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держать в боеготовом состоянии пожарную технику и технику, приспособленную для пожаротуш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Контроль за выполнением данно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7.Настоящее постановл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образования             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Н.Я.ЗАБАРА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4:28:00Z</dcterms:created>
  <dc:creator>USER</dc:creator>
  <dc:description/>
  <cp:keywords/>
  <dc:language>en-US</dc:language>
  <cp:lastModifiedBy>Администрация Кривоярского МО</cp:lastModifiedBy>
  <cp:lastPrinted>2022-04-19T07:59:00Z</cp:lastPrinted>
  <dcterms:modified xsi:type="dcterms:W3CDTF">2024-05-06T04:52:00Z</dcterms:modified>
  <cp:revision>4</cp:revision>
  <dc:subject/>
  <dc:title/>
</cp:coreProperties>
</file>