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02.2024г.                                     № 9                             с. Кривояр</w:t>
      </w:r>
    </w:p>
    <w:p>
      <w:pPr>
        <w:pStyle w:val="Style18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</w:t>
      </w:r>
    </w:p>
    <w:p>
      <w:pPr>
        <w:pStyle w:val="Style18"/>
        <w:rPr/>
      </w:pPr>
      <w:r>
        <w:rPr>
          <w:b/>
          <w:spacing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стоимости услуг, представляемых согласно гарантированном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ю услуг по погребению умерших (погибших)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12 января 1996г. № 8-ФЗ «О погребении и похоронном деле» и от 6 октября 2003 г. № 131-ФЗ «Об общих принципах организации местного самоуправления в Российской Федерации»,   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в Кривоярском муниципальном образовании Ровенского муниципального района Саратовской области (приложение № 1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Установить требования к качеству  услуг по погребению умерших (погибших), не имеющих супруга, близких родственников, иных родственников либо законного представителя умершего в Кривоярском муниципальном образовании Ровенского муниципального района Саратовской области (приложение № 2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в Кривоярском муниципальном образовании (приложение № 3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, умершего в Кривоярском муниципальном образовании Ровенского муниципального района Саратовской области (приложение № 4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5. Обнародовать настоящее постановление. Постановление вступает в силу со дня опубликования и распространяется на правоотношения, возникшие с 01.02.2024г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ab/>
        <w:t xml:space="preserve">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br w:type="page"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качеству услуг, предоставляемых согласно гарантированному перечню по погребению в Кривоярском муниципальном образовании Ровенского муниципального района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формление документ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каза на захороне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и доставка гроба и других предметов, необходимых для погреб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х их обрезного пиломатериала (сосна) толщиной не менее 20-25 м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гроба и других предметов, необходимых для погребения, производится согласно счет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озка тела (останков) умершего на кладбищ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е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греб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еста могил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адмогильного холма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55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ConsPlusNormal1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УСЛУГ ПО ПОГРЕБЕНИЮ УМЕРШИХ (ПОГИБШИХ)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Х СУПРУГА, БЛИЗКИХ РОДСТВЕННИКОВ, ИНЫХ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ДСТВЕННИКОВ ЛИБО ЗАКОННОГО ПРЕДСТАВИТЕЛЯ УМЕРШЕГО, В КРИВОЯРСКОМ МУНИЦИПАЛЬНОМ ОБРАЗОВАНИИ РОВЕНСКОГО МУНИЦИПАЛЬНОГО РАЙОНА САРАТОВСКОЙ ОБЛАСТИ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формление документов, необходимых для погребени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каза на могилу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в морг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азрешения на захоронение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удостоверения о захоронении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свидетельства о смерти в ЗАГС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лачение тел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лачение тела умершего в полиэтиленовую пленку, с последующим скреплением ее скобами, осуществляется рабочим специализированной служб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оставление гроб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яется гроб, изготовленный из обрезного пиломатериала (сосна) толщиной не менее 25 мм.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ется двумя работниками специализированной службы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возка умершего на кладбищ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греб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истка и разметка могил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тье могилы установленного размера (2,0 x 1,0 x 1,5 м) на отведенном участке кладбища землекопами вручную или с использованием механизированных средст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тка могилы (осуществляется вручную)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ка могилы вручную или механизированным способ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регистрационной табличк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венского муниципального район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                                                     </w:t>
        <w:tab/>
        <w:t>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180" w:leader="none"/>
          <w:tab w:val="left" w:pos="6854" w:leader="none"/>
          <w:tab w:val="right" w:pos="935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СОГЛАСНО ГАРАНТИРОВАННОМУ ПЕРЕЧНЮ УСЛУГ ПО ПОГРЕБЕНИЮ В КРИВОЯРСКОМ МУНИЦИПАЛЬНОМ ОБРАЗОВАНИИ РОВЕНСКОГО МУНИЦИПАЛЬНОГО РАЙОНА САРАТОВ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,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,9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0,2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5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ривоярского М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ГРЕБЕНИЮ УМЕРШИХ (ПОГИБШИХ), НЕ ИМЕЮЩИХ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, БЛИЗКИХ РОДСТВЕННИКОВ, ИНЫХ РОДСТВЕННИКО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ИБО ЗАКОННОГО ПРЕДСТАВИТЕЛЯ УМЕРШЕГО В КРИВОЯРСКОМ МУНИЦИПАЛЬНОМ ОБРАЗОВАНИИ РОВЕНСКОГО МУНИЦИПАЛЬНОГО РАЙОНА САРАТ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40"/>
        <w:gridCol w:w="190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слуги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  тела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,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умершего на кладбище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1,9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            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0,20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  <w:tab/>
        <w:tab/>
        <w:t xml:space="preserve">                        Н.Я.Забара</w:t>
      </w: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basedOn w:val="Style13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48:00Z</dcterms:created>
  <dc:creator>USER</dc:creator>
  <dc:description/>
  <cp:keywords/>
  <dc:language>en-US</dc:language>
  <cp:lastModifiedBy>Администрация Кривоярского МО</cp:lastModifiedBy>
  <cp:lastPrinted>2024-02-14T08:00:00Z</cp:lastPrinted>
  <dcterms:modified xsi:type="dcterms:W3CDTF">2024-02-14T04:01:00Z</dcterms:modified>
  <cp:revision>9</cp:revision>
  <dc:subject/>
  <dc:title> </dc:title>
</cp:coreProperties>
</file>