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5.10.2024 г                              № 29                                          с.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Об отмене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 на территории Кривояр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З РФ от 21.12.1994 г. № 69-ФЗ «О пожарной безопасности», Законом Саратовской области от 28.02.2005 г № 19 – ЗСО «О пожарной безопасности в Саратовской области» положением Правительства Саратовской области от 24.10.2006 года № 333-П « об утверждении Положения о порядке установления особого противопожарного режима на территории Саратовской области или ее части, в связи со стабилизацией обстановки по особому противопожарному режиму на территории Кривоярского М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нить на территории Кривоярского муниципального образования Ровенского муниципального района Саратовской области особый противопожарный режим с  25 октября   2024 года, введенный с 06.05.2024  года  постановлением № 19 от 06.05.2024 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 xml:space="preserve">                       Н.Я.Заб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48:00Z</dcterms:created>
  <dc:creator>ГТ</dc:creator>
  <dc:description/>
  <cp:keywords/>
  <dc:language>en-US</dc:language>
  <cp:lastModifiedBy>Администрация Кривоярского МО</cp:lastModifiedBy>
  <cp:lastPrinted>2014-05-23T09:41:00Z</cp:lastPrinted>
  <dcterms:modified xsi:type="dcterms:W3CDTF">2024-10-30T04:57:00Z</dcterms:modified>
  <cp:revision>3</cp:revision>
  <dc:subject/>
  <dc:title>         </dc:title>
</cp:coreProperties>
</file>