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pacing w:val="20"/>
        </w:rPr>
      </w:pPr>
      <w:r>
        <w:rPr>
          <w:sz w:val="32"/>
          <w:szCs w:val="32"/>
        </w:rPr>
        <w:t xml:space="preserve">                                                    </w:t>
      </w:r>
      <w:r>
        <w:rPr/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32"/>
          <w:szCs w:val="32"/>
        </w:rPr>
      </w:pPr>
      <w:r>
        <w:rPr>
          <w:rFonts w:cs="Courier New" w:ascii="Courier New" w:hAnsi="Courier New"/>
          <w:b/>
          <w:spacing w:val="24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32"/>
          <w:szCs w:val="32"/>
        </w:rPr>
        <w:t xml:space="preserve"> </w:t>
      </w:r>
      <w:r>
        <w:rPr>
          <w:b/>
          <w:spacing w:val="24"/>
          <w:sz w:val="24"/>
          <w:szCs w:val="24"/>
        </w:rPr>
        <w:t>АДМИНИСТРАЦ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 w:val="24"/>
          <w:szCs w:val="24"/>
        </w:rPr>
        <w:t>КРИВОЯРСКОГО МУНИЦИПАЛЬНОГО ОБРАЗОВАНИЯ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 xml:space="preserve">РОВЕНСКОГО МУНИЦИПАЛЬНОГО РАЙОНА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2.03.2024 г</w:t>
        <w:tab/>
        <w:tab/>
        <w:tab/>
        <w:tab/>
        <w:t>№ 11</w:t>
        <w:tab/>
        <w:tab/>
        <w:tab/>
        <w:tab/>
        <w:tab/>
        <w:t>с. Кривоя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 мерах по недопущению возникновения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фриканской чумы свиней на территори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ривоярского муниципального образования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овенского муниципального район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аратовской област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сложнившейся эпизоотической ситуацией по заболеванию африканской чумой свиней и возможной угрозой заноса вируса африканской чумы свиней  на территорию Кривоярского муниципального образования Ровенского муниципального района Саратовской области,</w:t>
        <w:tab/>
      </w:r>
      <w:r>
        <w:rPr>
          <w:b/>
          <w:color w:val="000000"/>
          <w:sz w:val="24"/>
          <w:szCs w:val="24"/>
        </w:rPr>
        <w:t>ПОСТАНОВЛЯЮ: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Утвердить комплексный план «Мероприятия по предупреждению заноса  и распространения африканской чумы свиней на территории Кривоярского муниципального образования Ровенского муниципального района саратовской области» приложение №1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Утвердить  детализированный план мероприятий по ликвидации очагов заболевания африканской чумы свиней в населенных пунктах Кривоярского муниципального образования Ровенского муниципального района Саратовской области  (приложение№2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Рекомендовать руководителям сельхозпредприятий всех форм собственности принять меры к выполнению комплексного плана «Мероприятия по предупреждению заноса и распространения африканской  чумы свиней на территории Кривоярского муниципального образования ровенского муниципального района Саратовской области 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Рекомендовать ветеринарному врачу (Каиргалиеву А.К.)ужесточить контроль за выполнением ветеринарно-санитарных правил убоя ,заготовки и реализации продуктов и сырья животного происхождения.</w:t>
      </w:r>
    </w:p>
    <w:p>
      <w:pPr>
        <w:pStyle w:val="Normal"/>
        <w:rPr/>
      </w:pPr>
      <w:r>
        <w:rPr>
          <w:color w:val="000000"/>
          <w:sz w:val="24"/>
          <w:szCs w:val="24"/>
        </w:rPr>
        <w:t>5.Постановление № 23 от 02.06.2023 г.  «О мерах по недопущению возникновения  африканской чумы свиней на территории Кривоярского муниципального образования  Ровенского муниципального района Саратовской области » считать утратившим сил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 .Настоящее постановление подлежит обнародован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а Кривоярского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овенского муниципального район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аратовской области</w:t>
        <w:tab/>
        <w:tab/>
        <w:tab/>
        <w:tab/>
        <w:tab/>
        <w:tab/>
        <w:tab/>
        <w:t>Н.Я.ЗАБАР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УТВЕРЖДАЮ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Глава Кривоярского муниципального образования</w:t>
      </w:r>
    </w:p>
    <w:p>
      <w:pPr>
        <w:pStyle w:val="Normal"/>
        <w:pBdr>
          <w:bottom w:val="single" w:sz="12" w:space="27" w:color="000000"/>
        </w:pBdr>
        <w:jc w:val="right"/>
        <w:rPr/>
      </w:pPr>
      <w:r>
        <w:rPr>
          <w:b/>
          <w:color w:val="000000"/>
        </w:rPr>
        <w:t>Ровенского муниципального района  Саратовской области</w:t>
      </w:r>
    </w:p>
    <w:p>
      <w:pPr>
        <w:pStyle w:val="Normal"/>
        <w:pBdr>
          <w:bottom w:val="single" w:sz="12" w:space="27" w:color="000000"/>
        </w:pBdr>
        <w:jc w:val="right"/>
        <w:rPr>
          <w:b/>
          <w:b/>
          <w:color w:val="000000"/>
        </w:rPr>
      </w:pPr>
      <w:r>
        <w:rPr>
          <w:b/>
          <w:color w:val="000000"/>
        </w:rPr>
        <w:t>___________________________________</w:t>
      </w:r>
    </w:p>
    <w:p>
      <w:pPr>
        <w:pStyle w:val="Normal"/>
        <w:pBdr>
          <w:bottom w:val="single" w:sz="12" w:space="27" w:color="000000"/>
        </w:pBdr>
        <w:jc w:val="right"/>
        <w:rPr>
          <w:b/>
          <w:b/>
          <w:color w:val="000000"/>
        </w:rPr>
      </w:pPr>
      <w:r>
        <w:rPr>
          <w:b/>
          <w:color w:val="000000"/>
        </w:rPr>
        <w:t>Н.Я.ЗАБАРА</w:t>
      </w:r>
    </w:p>
    <w:p>
      <w:pPr>
        <w:pStyle w:val="Normal"/>
        <w:pBdr>
          <w:bottom w:val="single" w:sz="12" w:space="27" w:color="000000"/>
        </w:pBdr>
        <w:jc w:val="right"/>
        <w:rPr>
          <w:b/>
          <w:b/>
          <w:color w:val="000000"/>
        </w:rPr>
      </w:pPr>
      <w:r>
        <w:rPr>
          <w:b/>
          <w:color w:val="000000"/>
        </w:rPr>
        <w:t>«_______»_____________________2024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КОМПЛЕКСНЫЙ  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МЕРОПРИЯТИЯ ПО ПРЕДУПРЕЖДЕНИЮ ЗАНОСА И РАСПРОСТРАНЕНИЯ АФРИКАНСКОЙ ЧУМЫ СВИНЕЙ НА ТЕРРИТОРИИ АДМИНИСТРАЦИИ КРИВОЯРСКОГО МУНИЦИПАЛЬНОГО ОБРАЗОВАНИЯ РОВЕНСКОГО МУНИЦИПАЛЬНОГО РАЙОНА САРАТОВСКОЙ ОБЛА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18"/>
          <w:szCs w:val="18"/>
        </w:rPr>
        <w:t>Кривоярского МО № 11  от 12.03.2024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КОМПЛЕКСНЫЙ 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ЕРОПРИЯТИЯ ПО ПРЕДУПРЕЖДЕНИЮ ЗАНОСА И РАСПРОСТРАНЕНИЯ АФРИКАНСКОЙ ЧУМЫ СВИНЕЙ НА ТЕРРИТОРИИ АДМИНИСТРАЦИИ КРИВОЯРСКОГО МУНИЦИПАЛЬНОГО ОБРАЗОВАНИЯ РОВЕНСКОГО МУНИЦИПАЛЬНОГО РАЙОНА САРАТОВСКОЙ ОБЛАСТИ 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8"/>
        <w:gridCol w:w="5002"/>
        <w:gridCol w:w="1377"/>
        <w:gridCol w:w="370"/>
        <w:gridCol w:w="178"/>
        <w:gridCol w:w="186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Мероприятия по предупреждению возникновения африканской чумы свиней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Организационно-методическая работ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ть на территории муниципального образования комплексный план </w:t>
            </w:r>
            <w:r>
              <w:rPr>
                <w:color w:val="000000"/>
                <w:sz w:val="24"/>
                <w:szCs w:val="24"/>
              </w:rPr>
              <w:t>«Мероприятия по предупреждению заноса и распространения африканской  чумы свиней на территории Кривоярского муниципального образования ровенского муниципального района Саратовской области» с определением списочного состава,ответственных лиц по каждому пункту (наименование организации,Ф.И.О.руководителя),определив источник материально-технических ресурс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ч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ара Н.Я.-Глава Администрации МО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семинарских занятиях со специалистами с целью отработки навыков предотвращения возможного распространения АЧ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два месяц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М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иргалиев А.К.- ветврач   с.Кривояр 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ать население об угрозе распространения АЧС и о необходимости обязательного проведения комплекса профилактических мероприят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места блокирования(перепашки) второстепенных дорог ,не имеющих их хозяйственного значения ,установки шлагбаумов и карантинных постов на основных дорогах к населенным пунктам и свинофермам (определить конкретно ответственных лиц за обустройство постов,оборудованием дезбарьеров,установку шлагбаумов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нязевский А.В.- начальник отдела растениеводства  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ить конкретную дислокацию дезинфекционных барьеров на вьездах в зоны возможного возникновения очагов инфекции ,заблаговременно заготовить  в заведемо установленных местах запасы строительных и подручных материалов (бетонные столбы,слеги,трубы и т.д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10 дней после утверждения  пла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 Князевский А.В 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запасы топлива и вторичных горючих материалов (отработанные покрышки,шины,камера и т.д.) для сжигания трупов свиней,ветеринарных конфискатов и инфицированных продуктов животного происхождения в очагах инфекции (указать конкретно Ф.И.О. исполнителя и наименование организации выделяющие транспорт в том числе бензовоз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10 дней после утверждения  пла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иргалиев А.К.- ветврач с.Кривояр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точные места на территории муниципального образования,пригодные для  сжигания трупов свиней и захоронения биологических отходов при ликвидации возможных очагов инфек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10 дней после утверждения  пла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иргалиев А.К.- ветврач с.Кривояр (по согласованию) Часовских В.И.-ген.директор ООО»Кривоярское» 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ить конкретные организации (учреждения) и согласовать с ними условия оперативной поставки землеройной, грузоподьемной,дорожной,дезинфекционной (для дорог) и другой специальной техники, инструментов, оборудования ,необходимых для работы по ликвидации очагов инфек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10 дней после утверждения  пла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овских В.И.-ген.директор ООО»Кривоярское» (по согласованию)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Общие противоэпизоотические мероприят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ать вопросы связанные с предупреждением возникновения, недопущением распространения и ликвидации эпизоотических очагов АЧ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абатывает план действия при случае возникновения АЧС,рассматривает и утверждает информационную систему для обеспечения оперативной связи ,а также  координации всех запланированных действий ,определить номер горячей линии для получения информации от населения о случаях заболевания свин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ует учет и перепись всего свинопоголовья в угрожаемых зон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яет ответственных лиц за ведение и предоставление необходимой техники ,дезинфекционных машин,дез средств,автотранспорта бултдозеров и др. технических средств для проведения земляных и других видов рабо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ка вагончика или передвижного домика для переодевания в спецодеж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рганизует изготовление указательных дорожных знаков (вьезд запрещен, карантин, обьез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ет специальные отряды ,которые работают под ее руководством , а именн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иагностический- </w:t>
            </w:r>
            <w:r>
              <w:rPr>
                <w:sz w:val="24"/>
                <w:szCs w:val="24"/>
              </w:rPr>
              <w:t>с задачей отбора патологического материала ,доставки его в ветеринарные лаборатории (институты) для исследования</w:t>
            </w:r>
            <w:r>
              <w:rPr>
                <w:b/>
                <w:i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Эпизоотический- </w:t>
            </w:r>
            <w:r>
              <w:rPr>
                <w:sz w:val="24"/>
                <w:szCs w:val="24"/>
              </w:rPr>
              <w:t>с задачей проведения эпизоотологического обследования эпизоотических очагов и ликвидации болезне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Материально-технического обеспечения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дачей обеспечения проводимых мероприятий дезинфицирующими средствами ,дезинфекционной техникой, для уничтожения животных и захоронения труп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етеринарно-санитрной-</w:t>
            </w:r>
            <w:r>
              <w:rPr>
                <w:sz w:val="24"/>
                <w:szCs w:val="24"/>
              </w:rPr>
              <w:t>с задачей организации и проведения захоронения,павших и убитых свиней,дезинфицированных,дезинсекционных, дезакаризационных дератизационных работ,экспертизы мяса и контроля за обеззараживанием продуктов убоя животных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Охранно-карантинный- </w:t>
            </w:r>
            <w:r>
              <w:rPr>
                <w:sz w:val="24"/>
                <w:szCs w:val="24"/>
              </w:rPr>
              <w:t>с задачей обеспечения соблюдения карантинных и ограничительных мероприятий в неблагополучной и угрожаемой зонах</w:t>
            </w:r>
            <w:r>
              <w:rPr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10 дней после утверждения  пла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овских В.И.-ген.директор ООО «Кривоярское»(по согласованию –Иртаев А. -участковый инспектор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меры по недопущению ввоза на территорию Кривоярского МО с территорий ,неблагополучных по АЧС зерна,комбикорма ,растительного масла,предназначенных для кормления свинопоголовья ,также запретить ввоз всех видов животных , в том числе птиц и продукции животного происхождения на период вспышки АЧС на территориях субьектах РФ, неблагополучных по данному заболева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меры по неджопущению ввоза мяса свиней ,других продуктов свиноводства и кормов из иностранных стран ,неблагополучных по АЧС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таев А. -участковый инспектор 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зникновении АЧС на определенных территориях оборудовать дезинфекционные барьеры для автотранспорта на автотрассах при вьезде в Кривоярское МО.Запретить проезд междугороднего автотранспорта по дорогам ,проходящим в близи свиноводческих хозяйств,указать обьездные дороги с установкой соответствующих дорожных знако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таев А. -участковый инспектор(по согласованию)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Мероприятия в предэпизоотический период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боту свиноводческих хозяйств по режиму закрытого тип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ртаев А. -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ить выгульное содержание свиней  в подворьях населения и на мелкотоварных фермах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таев А.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ть  скармливание пищевых отходов свиньям термической обработк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ских В.И.-ген.директор ООО»Кривоярское»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ртаев А.-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регулярно обработку свиней,помещений,где они содержатся от клещей и других кровососущих насекомых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вать запас дезинфицирующих средств ,спецодежды, индивидуальных средств защиты, технических средств для проведения дезинфекци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Мероприятия  при подозрении на заболевание АЧС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зникновении подозрения на АЧС немедленно информировать главного государственного инспектора,начальника ОГУ Ровенская СББЖ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315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ть больных и подозрительных  по заболеванию свиней  в тоже  помещение в котором они находились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тить вывоз из МО ,населенных пунктов ,хозяйств (ферм) ,продуктов и сырья животного происхождения кормов и где обнаружено заболевание ,вьезд на их территорию любого вида транспорта ,выход обслуживающего персонала с фермы без соответствующей санитарной обработки и также вывоз с территории МО населенного пункта ,хозяйства (фермы) ,других груз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ара Н.Я.- 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Мероприятия в период эпизоотии по ликвидации АЧ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Организационные мероприяти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условиям карантина в хозяйствах,населенных пунктах запрещаю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вод и ввоз на их территорию,вывод за ее пределы животных всех видов ,в том числе птиц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готовку в них и вывоз с их территории продуктов и рыпья животного происхожд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воз с их территории продукции растеневод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ход на неблагополучную свиноводческую ферму (в хозяйство) посторонних лиц,вьезд на ее территорию транспорта и перегруппировку в хозяйстве свинопоголовь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ю продуктами животного происхождения на рынках и в других местах, проведение сельскохозяйственных ярмарок,выставок и других общественных мероприятий,связанных со скоплением людей и живот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 время карантина ограничивают вьезд на карантинную территорию МО и выезд а сданной территор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ередвижения людей и транспорта определяет комиссия по предупреждению заболевания свиней африканской чумы свиней  при администрации МО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 карантин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Мероприятия по недопущению распространения АЧС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 взять на учет всех свиней в хозяйствах всех категорий,предупреждают письменно руководителей хозяйств и владельцев животных о запрещении продажи ,перемещения ,выпуска из помещений и самовольного убоя свиней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эпизооти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й свиней в первой угрожаемой зоне проводят с соблюдением ветеринарно-санитарных правил ,исключающих возможность распространения вирус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ериод эпизоотии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зооти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Снятие карантина и ограничений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 6 месяцев после снятия карантина устанавливаются следующие мероприят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прещать вывоз свиней продуктов и сырья ,полученных от их убоя,за пределы неблагополучной территории транспортом всех видов.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6 месяцев после снятия карантин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ам запрещать продавать на рынках свиней ,предпринимателям покупать их у населения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6 месяцев после снятия карантин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срока действия ограничений  на дорогах при выезде за пределы неблагополучных по АЧС  территорий ,должны функционировать охранно-карантинные посты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6 месяцев после снятия карантин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хозяйств поголовьем свиней в бывшем эпизоотическом очаге и  первой угрожающей зоне разрешается через 1 год после снятия карантин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6 месяцев после снятия карантин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ра Н.Я.-Глава Администрации М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ргалиев А.К.- ветврач с.Кривояр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инспектор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ьцы животных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ивояр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  <w:tab/>
        <w:tab/>
        <w:tab/>
        <w:tab/>
        <w:tab/>
        <w:tab/>
        <w:tab/>
        <w:tab/>
        <w:t>Н.Я.Заб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50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500" w:leader="none"/>
        </w:tabs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риложение  </w:t>
      </w:r>
    </w:p>
    <w:p>
      <w:pPr>
        <w:pStyle w:val="Normal"/>
        <w:jc w:val="right"/>
        <w:rPr/>
      </w:pPr>
      <w:r>
        <w:rPr>
          <w:b/>
          <w:color w:val="000000"/>
        </w:rPr>
        <w:t>к постановлению № 23 от 02.06.2023год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500" w:leader="none"/>
          <w:tab w:val="left" w:pos="686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ализированный план</w:t>
      </w:r>
    </w:p>
    <w:p>
      <w:pPr>
        <w:pStyle w:val="Normal"/>
        <w:tabs>
          <w:tab w:val="clear" w:pos="720"/>
          <w:tab w:val="left" w:pos="3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й по ликвидации очагов заболевания африканской чумы свиней в населенных пунктах Кривоярского муниципального образования Ровенского муниципального района Саратовской области</w:t>
      </w:r>
    </w:p>
    <w:p>
      <w:pPr>
        <w:pStyle w:val="Normal"/>
        <w:tabs>
          <w:tab w:val="clear" w:pos="720"/>
          <w:tab w:val="left" w:pos="35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80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643"/>
        <w:gridCol w:w="2602"/>
        <w:gridCol w:w="2410"/>
        <w:gridCol w:w="2546"/>
      </w:tblGrid>
      <w:tr>
        <w:trPr>
          <w:trHeight w:val="12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исполнения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и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е за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остановления о наложении карантина по АЧС в населенных пунктах Кривоярского муниципального образования.Определение первой угрожаемой зоны (5-20 км) и второй угрожаемой зоны (100км)»;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цепенение эпизоотического очага, охрана общественного порядка, телефон горячей линии  (8945)21330,Забара Н.Я.- 89271329368,установка шлагбаумов, дезбарьеров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медленно по установлениюдиагноза АЧС,сообщение  в управление ветеринарии Правительства Саратовской области 24 ча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ный госветинспектор 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ный госветинспектор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цепенение эпизоотического очага, охрана общественного порядка, телефон горячей линии  (8945)21330,Забара Н.Я.- 89271329368,установка шлагбаумов, дезбарьеров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3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специалист по делам ГО и ЧС Ровенской районной администрации Бирюкова И. (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ковый уполномоченный МО Иртаев А. 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еринарный специалист  по Кривоярскому МО Каиргалиев А.К.(по согласованию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ртаев А. участковый инспектор(по согласованию</w:t>
            </w:r>
            <w:r>
              <w:rPr>
                <w:color w:val="000000"/>
                <w:sz w:val="24"/>
                <w:szCs w:val="24"/>
              </w:rPr>
              <w:t xml:space="preserve"> Ведущий специалист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делам ГО и ЧС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венской 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ой администрации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ирюкова И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оведение опахивания второстепенных дорог (полевых) сел   Кривоярского МО. Установка милицейских постов на вьездах в населенные пункты с круглосуточным несением службы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24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специалист по делам ГО и ЧС Ровенской  районной администрации Бирюкова И. 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ОО «Кривоярское» трактор с плугом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специалист по делам ГО и ЧС Ровенской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йонной администрации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ирюкова И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н.директор ООО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Кривоярское»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овских В.И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выезде и вьезде в село,обеспечение пропускной способности и на территорию эпизоотического очага,заполнение раствором дезбарьеров .Проведение дезинфекции транспорт,помещений ЛПХ очагов АЧС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 с момента возникновения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воэпизоотический отряд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ОГУ рай СББЖ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ипов С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еринарный специалист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иргалиев А.К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пись и учет всего свинопоголовья в эпизоотическом очаге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24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пециалисты Кривоярского М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ие средств на приобретение препарата для бескровного уничтожения свиней «Аделин Супер» ,приобретение средств индивидуальной защит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24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а Ровенского района В.С.Котов (по соглсованию) Глава МО Забара Н.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госветинспектор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о согласованию)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тчуждения всего свинопоголовья в населенных пунктах ЛПХ.Уничтожение свиней  бескровным методом с определением количества животных (поголовья опись) и последующей компенсацией из областного бюдже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24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а Ровенского района В.С.Котов (по согласованию) Глава МО Забара Н.Я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воэпизоотический отряд,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ковый уполномоченный МО Иртаев А. 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а Ровенского района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В.С.Котов (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госветиспектор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рсов А.Ю.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о согласованию)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ГУ рай СББЖ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ипов С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огрузки свиней с спец.технику для вывоза к местам сжигания,вывоз мусора,остатков навоз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24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ктор с тележкой  ,рабочие на погрузке в количестве 10 человек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Кривоярское ( по согласованию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,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.директор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ОО «Кривоярское»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овских ВИ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еринарный специалист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иргалиев А.К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жигание трупов уничтоженных свиней от АЧС на местах и мусора с ЛПХ вблизи биотермических ям и выкопанной для захоронения трупов свиней (зональных останков),исполнение для сжигания старых покрышек,бревен,дров,топлива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24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е  ответственные за сжигание трупов ООО «Кривоярское» (по согласованию),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еринарный специалист Каиргалив А.К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а Ровенского района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.С.Котов (по согласованию)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госветиспектор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по согласованию)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ГУ рай 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БЖ Сарипов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согласованию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ыть траншею глубиной 6 метров и 3 метра шириной для захоронения зональных останков после сжигания трупов свиней,инвентаря и т.д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24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скаватор ООО «Кривоярское»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,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.директор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ОО «Кривоярское»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овских ВИ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еринарный специалист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иргалиев А.К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дезинфекции дорог  внутри эпизоотического очага,ЛПХ,местах сжигания трупов,спецтехники задействованной  в вывозе и захоронении трупов ,места захоронения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в эпизоотическом очаг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воэпизоотический отряд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ковый уполномоченный МО 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ГУ рай СББЖ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ипов С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ятие карантина через 30 дней после проведения установленных мероприятий,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«Информации и мероприятиях по предупреждению и ликвидации африканской чумы свиней», утвержденных ГУВ МСХ СССР 21.11.1980год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24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проведения всех противочумных мероприят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госветинспектор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О Забара Н.Я.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ивоярского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енского 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ой области                                                                    Н.Я.Заба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7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55:00Z</dcterms:created>
  <dc:creator>.</dc:creator>
  <dc:description>ALT-F11 says it's groovie!</dc:description>
  <dc:language>en-US</dc:language>
  <cp:lastModifiedBy>Администрация Кривоярского МО</cp:lastModifiedBy>
  <cp:lastPrinted>2013-06-26T08:42:00Z</cp:lastPrinted>
  <dcterms:modified xsi:type="dcterms:W3CDTF">2024-04-01T12:55:00Z</dcterms:modified>
  <cp:revision>2</cp:revision>
  <dc:subject/>
  <dc:title/>
</cp:coreProperties>
</file>